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ninova ulice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Ami/G           Ami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/F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 Leninova ulice, barák číslo čtyryce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 prvním patře víra, v druhém páchne sí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A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e třetím se čeká u šibenice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 Leninova ulice, barák číslo čtyřice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 prvním patře víra, v druhém páchne sí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dole ve sklepě se čeká u šibenic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E             Ami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 okraji města, kde už končí tramvaj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Dmi         E            Ami E(-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likatí se cesta, která ovšem slepá 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Z rozkopané dlažby tam trčí trsy tra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 příkopách pažby pušek - tudy kráčel dav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a chodbách vládne přítmí, je lesklé jako ha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zduchem se nesou rytmy, podle nichž se musí tancova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Kočky honí krysy, vzájemně si trhají sr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od sufitů visí kárající prst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Vrátný, zachmuřený septik, zírá do stě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e dvora páchne septik nevyvezený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Z bysty dole v sále už mramor opad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v přednáškové hale je skvělá nálad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Příkré dřevěné schody vedou na lepší svě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idé tam po nich chodí - dva kroky tam a dva zpě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Tabulky směrem kudy, tabulky, kam už n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hoře v rohu půdy klec pro neposlušné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9. Světla s drátěnými kryty kalně mžour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átky, šroubky, nýty odpadáva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 Liftboy v černém sáčku úsměv má jako me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říhne a zmáčkne páčku:"Kam že jste to chtěli jet?"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  <w:r>
        <w:br w:type="page"/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Legenda o sv. Václavu</w:t>
      </w:r>
    </w:p>
    <w:p>
      <w:pPr>
        <w:pStyle w:val="Autor"/>
        <w:rPr>
          <w:lang w:val="de-DE" w:eastAsia="en-US"/>
        </w:rPr>
      </w:pPr>
      <w:r>
        <w:rPr>
          <w:lang w:val="de-DE" w:eastAsia="en-US"/>
        </w:rPr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  <w:lang w:val="de-DE" w:eastAsia="en-US"/>
        </w:rPr>
      </w:pPr>
      <w:r>
        <w:rPr>
          <w:rFonts w:cs="Courier New" w:ascii="Courier New" w:hAnsi="Courier New"/>
          <w:sz w:val="26"/>
          <w:szCs w:val="26"/>
          <w:lang w:val="de-DE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 xml:space="preserve">Ami             C    G    C              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to dvacet párů volů jede do Něme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Ami Dmi   A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C     G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řivny stříbra k tomu - co za divná věc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Ami E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áclav, český kníže, k nebi zdvíhá dlaň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znamení kříže Němcům platí daň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G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[: Sláva ti, sláva ti, vévodo ná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E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buď pozdraven ty, kdo v péči nás máš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Je německá říše mocnější než me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áclave, buď tiše, modli se a kle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Poslušnou svou hlavu sepni k ramenů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ěř Boleslavu, bratru krutém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5. Na svatého Kosmy, v září to by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den dvacátý osmý slunce svíti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Václav bratrem pozván na hostinu je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ystá se věc hrozná, krve bude téc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Hodovali, pili, Boleslav měl ře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áclave můj milý, pozdvihni náš me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Na německou zemi táhni v čele vojs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áclav sedí němý, neláká ho bo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9. Už se nebe bělá, Václav na mši jd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 vrat do kostela vidí tváře zl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 Už Václava bodli, už se rodí bá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něz Chrastěj se modlí: Sankt ty, Vencesla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1. Boleslav je králem v knížectví české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 čele vojska táhne na německou z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2. Čtrnáct let s císařem německým, čtrnáct let se b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o letech čtrnácti meč svůj zahod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3. = 1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4. Boleslav, ach, kníže, k nebi zdvíhá dlaň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e znamení kříže Němcům platí daň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5. Teče voda v Labi podél koste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bratr bratra zabil jak Kain Ábe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6. Kdo z těch dvou je v nebi, a kdo v pekle 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... tehdy nebyl a nic se nedě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ililijé, kililijá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Margita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  <w:lang w:val="cs-CZ" w:eastAsia="en-US"/>
        </w:rPr>
      </w:pPr>
      <w:r>
        <w:rPr>
          <w:rFonts w:cs="Courier New" w:ascii="Courier New" w:hAnsi="Courier New"/>
          <w:sz w:val="26"/>
          <w:szCs w:val="26"/>
          <w:lang w:val="cs-CZ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Ami  Emi              Hmi   C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Točí se, točí kolo dokola a až nás smrtka zavol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vytáhneme ran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Emi               Hmi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balíme svý tělesný ostatky, srazíme podpat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tom dáme se do tan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Hmi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nčí se tradičně gavotta na konci život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konci tohohle ples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Emi               Hmi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miňte, že vám šlapu na nohu, já za to nemoh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tady vlastně ani nejs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A krásná Margita, tanečnice smrt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 svetr vzoru pepita a zadkem vr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G              D  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číná maškarní ples, kams' to vlez', kams' to vlez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ms' to vlez', kams' to vlez'?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ějakej dobrák stáhnul roletu, na tomhle parket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vidět jenom na půl met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váře se ztrácejí v šerosvitu, každý hledí na Margit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epitovým svet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pelník pozvednul taktovku, vytáhnul aktovk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ní měl nějaký no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váře se točí v tombole, někdo si sedí za stol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ný se na parketu pot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okojská v šest přijde do práce, provětrá matra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d lůžkem najde zlatou minc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ěvenka dole v recepci čte si o antikoncepc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řemýšlí o krásným prin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atnářce v šatně zbyly dvě vesty, no to je neštěs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co když přijde ráno kontro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diny ukazují čtyři nula nula, ručička se hnu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 se točí dokol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  <w:r>
        <w:br w:type="page"/>
      </w:r>
    </w:p>
    <w:p>
      <w:pPr>
        <w:pStyle w:val="Heading1"/>
        <w:rPr/>
      </w:pPr>
      <w:r>
        <w:rPr/>
        <w:t>Martina</w:t>
      </w:r>
    </w:p>
    <w:p>
      <w:pPr>
        <w:pStyle w:val="Autor"/>
        <w:rPr/>
      </w:pPr>
      <w:r>
        <w:rPr/>
        <w:t>Jarek Nohavica / Karel Kry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Na stole chléb a květi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 kuchyni stojí Martina a smaží ryb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řišel mi pásek zdale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           C Dmi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na něm píseň člověka, který mi chybí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Cop jeho veršů rozplétám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pívá mi o tom, proč je tam a proč ne tad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někde dole pod slovy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e ukryt akord mollový, a to mi vadí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Dvacet let prošlo jako ni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on, jenž jezdil na koni, byl z koně shozen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idím ho, jak jde za les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 maršálské torně nese si kyselý hrozen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4. Vlkem je člověk člověku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zvony našich útěků varovně zvon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o když se snáší hrozná tma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chlap svoji hvězdu poznat má a rvát se pro n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    G            C            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R: Je to jen dvě stě kilometrů, a možná ještě blí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 G            C C</w:t>
      </w:r>
      <w:r>
        <w:rPr>
          <w:rFonts w:cs="Courier New" w:ascii="Courier New" w:hAnsi="Courier New"/>
          <w:position w:val="6"/>
          <w:sz w:val="25"/>
          <w:szCs w:val="25"/>
        </w:rPr>
        <w:t>7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zbývá už jen duše k procle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G         C        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politickém barometru setrvalá ní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  G   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dokud trvá, svět se nezmění.</w:t>
      </w:r>
    </w:p>
    <w:p>
      <w:pPr>
        <w:pStyle w:val="Normal"/>
        <w:rPr/>
      </w:pPr>
      <w:r>
        <w:rPr>
          <w:rFonts w:cs="Courier New" w:ascii="Courier New" w:hAnsi="Courier New"/>
          <w:sz w:val="25"/>
          <w:szCs w:val="25"/>
        </w:rPr>
        <w:t>5. Dáti si sbohem s Martinou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pak se vydat za jinou, žil bych si v klidu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kašlal bych na ostnatý drát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nemusel bych poslouchat dělnickou třídu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6. Zabořen v plyši Toyot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ietnamky dal bych za boty koupené v Linci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mál bych se z Prahy relacím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o tom, jak mě tam podplácí jidášskou mincí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7. A k pátku bych si vyrazil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am, co se říká "Nacht-asyl", srovnat si fald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kolt k celníkovu úžasu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osil bych nízko u pasu po vzoru Waldy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8. Ve spolku místních kurtizán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tal by se ze mne partyzán protestních songů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řešil bych problém naděj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píval o tom, jak špatně je v Grónsku či Kongu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    G            C</w:t>
      </w:r>
    </w:p>
    <w:p>
      <w:pPr>
        <w:pStyle w:val="Normal"/>
        <w:rPr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*: Je to jen dvě stě kilometrů, a možná ještě blíže ...</w:t>
      </w:r>
      <w:r>
        <w:br w:type="page"/>
      </w:r>
    </w:p>
    <w:p>
      <w:pPr>
        <w:pStyle w:val="Heading1"/>
        <w:rPr/>
      </w:pPr>
      <w:r>
        <w:rPr/>
        <w:t>Maruš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mi     Ami     G        C  Emi Ami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á milá, rozmilá Maruška je holka fes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mi      Ami        G        C  Emi Ami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a chce černocha do lůžka, prý pašák jes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Fmi   C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nocha z Maroka anebo z Ma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G       C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 drahá, divoká, brzy se spálí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mi      Ami        G         C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dne a do roka, říkám ti, stihne tě trest, protož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G C       Dmi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Sudánu neznají ochra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G C            Dmi G 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luci v Angole se milujou na sto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G C        Dmi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Zambii milenky zabíj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G C            Dmi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luci v Zambezi maj' radši hověz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á milá, rozmilá Maruška je holka fe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a chce mulata do lůžka, prý pašák je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ulata z Bornea anebo z Kub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 oči vzdorné a tohle ji zhub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ám jí: do dne a do roka stihne tě trest, protož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ekingu neznají petting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luci v Šanghaji blbě to dělaj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Laose se škrábou na no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ilenci v Íránu při tom padají z divá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Má milá, rozmilá Maruška dala si říc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ď chce jen našince do lůžka, nikoho ví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šince z Moravy anebo z Besky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ždej tě unaví, bude ti hez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n pravej z Moravy už šahá do nohavic, protož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Ostravě milujem loudavě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luci v Petřvaldě na šachtě na haldě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Českém Těšíně čtyřikrát v hodin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C         G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Havířově-Nové Město, tam udělají z tebe těsto.</w:t>
      </w:r>
      <w:r>
        <w:br w:type="page"/>
      </w:r>
    </w:p>
    <w:p>
      <w:pPr>
        <w:pStyle w:val="Heading1"/>
        <w:rPr/>
      </w:pPr>
      <w:r>
        <w:rPr/>
        <w:t>Masopust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Rozbitým oknem mi do pokoje fouká sníh jako mou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Ami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moje ruce skleslé v křesle závěje sněhu, už ani oheň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      A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zbitým oknem mi fouká do světnice fujavi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Ami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mutek se dveřmi dere, pláči, můj kaskadére, nezapomeň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Ami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 Vlaštovky ze stájí odlétly před rok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lepice kdákají ve sněhu hluboké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zbloudilé kročeje roztáčí osu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im(F)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(E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álenka zahřeje, samota zastudí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 Teplo je pokora, jabloně v ušan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mrt štěká ze dvora, košile na branc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lápolá ve vichru, jenž vyvrátil mi plo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roč nikdo nepřijel na masopustní hod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(Emi)        F(C)            E(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Nechali mě tak, nechali mě tak, nechali mě ta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rozbité lampě ani kapka petroleje, ruka se chvě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d sněhem zamrzá mi, na stěnách pod tapetami choulí se šváb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rozbité lampě půlnoc bliká, rampouch je kli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ruce ulomí se, místo dechu průzračná pára, jsem slabý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3</w:t>
      </w:r>
      <w:r>
        <w:rPr>
          <w:rFonts w:cs="Courier New" w:ascii="Courier New" w:hAnsi="Courier New"/>
          <w:sz w:val="26"/>
          <w:szCs w:val="26"/>
        </w:rPr>
        <w:t>: Teplo je pokora a zima prokle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ež srdce okorá a jaro odle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zimosráz kořeny zapouš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jsem špatným žalobcem, viníkům odpouští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 rozbitém srdci ani špetka soli, jen trochu bol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vločka z tváře skane, třpytný krystalek led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uschlém stromě v opuštěném domě ...</w:t>
      </w:r>
      <w:r>
        <w:br w:type="page"/>
      </w:r>
    </w:p>
    <w:p>
      <w:pPr>
        <w:pStyle w:val="Heading1"/>
        <w:rPr/>
      </w:pPr>
      <w:r>
        <w:rPr/>
        <w:t>Mávát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Už třicet let chodím po světě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G      C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n svět furt a furt se stejně točí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budu klidně smát se, budu vesel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E          A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mi vydloubněte oč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iděl bych vypasené pápr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isíce let a stále titíž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něco prohnilého v státě zasmrd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ají: Ty snad něco cítíš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G  C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ají mi dobráci v Rudém právu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G   C         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 tak zle, jen, chlapče, zvedni hlavu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Dmi       Ami      E           Ami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Dejte mi do rukou mávátko a řekněte, jak volat "Sláva!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Dmi               Ami    E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už si najdu ten správný směr a budu mávat, mávat, máva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ůj soused odvedle je farář v koste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c príma kluk, jenže často hledí k neb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jaksi nemám v nebi žádné přátel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ůh, ten pro mě nikdy neby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tu jenom básně těch, kteří už zemřel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n svět furt a furt se stejně toč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budu klidně smát se, budu vesel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mi vydloubněte oč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ají mi dobráci u koryta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 tak zle, to jenom doba je složitá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Okresní inspektor Vlček má vilu, dům a by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ové nic, a jak si krásně ži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musel sedm roků bez koupelny ží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to ať žije anarchi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tátu vyhodili, máma breče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nedokázal převléct vlastní kab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 mám někde na dně duše doce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řeste se, trůny knížat a hraba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ají mi dobráci za koryty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 tak zle, ovšem musíte pochopiti ... , já zpívám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Ami    E      Ami E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+ mávat, mávat, mávat, mávat!</w:t>
      </w:r>
      <w:r>
        <w:br w:type="page"/>
      </w:r>
    </w:p>
    <w:p>
      <w:pPr>
        <w:pStyle w:val="Heading1"/>
        <w:rPr/>
      </w:pPr>
      <w:r>
        <w:rPr/>
        <w:t>Mladičká básníř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   Hmi              Emi 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Mladičká básnířka s korálky nad kotní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   Hmi         Emi 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ouchala na dvířka paláce poeti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Hmi               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 někým se vyspala, nikomu nedala,láska jako hobb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mi                D             G           Hmi Emi 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ak o tom napsala blues na čtyři doby, ho ho hó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Své srdce skloňovala podle vzoru Ferlinghetti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e vzduchu nechávala viset vždy jen půlku vět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lná tragiky, plná mystiky, plná spleenu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ak jí to otiskli v jednom magazínu, ho ho hó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Bývala viděna v malém baru u rozhlas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od sebe kolena a cizí ruka kolem pasu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rochu se napila, trochu se opil na účet redaktora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týden nato byla hvězdou Mikrofóra, ho ho hó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4. Pod paží nosila rozepsané rukopis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ráno se budila vedle záchodové mís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životem potřísněná, můzou políbená, plná zázrak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pak ji vyhodili z gymplu a hned nato i z baráku, ho ho hó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5. Ve třetím měsíci dostala chuť na jahod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le básníci-tatíci nepomýšlej' na rozvod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cítila u srdce, jak po ní přešla železná bota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ak o tom napsala sonet, a ten byl ze život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   Hmi Emi 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*: Ach, mladé básníř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Hmi Emi 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y mladé básníř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    Hmi Emi D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ó, mladé básnířky,        básnířky ...</w:t>
      </w:r>
    </w:p>
    <w:p>
      <w:pPr>
        <w:pStyle w:val="Heading1"/>
        <w:rPr/>
      </w:pPr>
      <w:r>
        <w:rPr/>
        <w:t>Metro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Metro já mám rád, v něm nikdy netísním 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G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o chodbách tam zní ta dávná píseň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         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[: ve veliký sbor se její refrén slévá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   </w:t>
      </w:r>
      <w:r>
        <w:rPr>
          <w:rFonts w:cs="Courier New" w:ascii="Courier New" w:hAnsi="Courier New"/>
          <w:sz w:val="25"/>
          <w:szCs w:val="25"/>
        </w:rPr>
        <w:t>stůjte zprava, procházejte zleva. :]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Ach, disciplíno, jak mám tě rád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pravo stojí ti, kdo chtějí stá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[: a ten, kdo chce jít, kupředu jí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   </w:t>
      </w:r>
      <w:r>
        <w:rPr>
          <w:rFonts w:cs="Courier New" w:ascii="Courier New" w:hAnsi="Courier New"/>
          <w:sz w:val="25"/>
          <w:szCs w:val="25"/>
        </w:rPr>
        <w:t>musí na levé straně být. :]</w:t>
      </w:r>
      <w:r>
        <w:br w:type="page"/>
      </w:r>
    </w:p>
    <w:p>
      <w:pPr>
        <w:pStyle w:val="Heading1"/>
        <w:rPr/>
      </w:pPr>
      <w:r>
        <w:rPr/>
        <w:t>Mikymauz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G             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Ráno mě probouzí tma, sahám si na zápěs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Dmi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da-li to ještě tluče, zda-li mám ještě štěs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G           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o je po mně a já mám voskované bo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Dmi      E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áno co ráno stejné probuzení do nicot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ení co, není jak, není proč, není k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 s kým, není o čem, každý je v době s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záblý Don Quijote sedlá svou Rosinant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ůh je slepý řidič sedící u volant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F         Dmi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Zapínám telefon - záznamník cizích cit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Dmi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patné zprávy chodí jako policie za úsvit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napůl bdělý a napůl ještě v noční pauz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bych se smát, ale mám úsměv Mikymauz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Ami/G F E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ána bych zruš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Dobrý muž v rádiu pouští Čikore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pravdu veselo je, asi jako v mauzole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frontě na mumii mám kruhy pod oči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ůžový rozbřesk fakt už mě nedojím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Povídáš něco o tom, co bychom dělat mě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malu vychládají naše důlky na poste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chno se halí v šeru, čí to bylo vi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dřevorubec máchl mezi nás široči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ostele rozdělené na dva suverénní stá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zdoby na tapetách jsou jak pohraniční drá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spánku nepřijde to, spánek je sladká mdlob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byla ve mně láska, je jenom pustá zlob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áty bych zruš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Prokletá hodina, ta minuta, ta krátká chví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 věci nejsou černé, ale nejsou ani bíl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 není tma, ale ještě ani vidno ne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dění je bolest bez slastného umrtve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Zběsile mi to tepe a tupě píchá v třís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snout a nevzbudit se, nemuset na nic mysle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přený o kolena poslouchám tvoje slz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život je už pozdě a na smrt ještě brzy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Co bylo kdysi včera, je, jako nebylo b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áva je vypita a není žádná do zásob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ěci, co nechceš, ať se stanou, ty se stejně sta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chleba s máslem padá na zem vždycky blbou stra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slo bych zruš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Povídáš o naději a slova se ti plet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špionážní družice letící nad planet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vlíknout se z pyžama, to by šlo ještě leh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vacet let mluvil jsem a teď už se mi mluvit nech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Z plakátu na záchodě prasátko vypasené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yne mi, zatímco se kolem voda dolů že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chno je vyřčeno a odnášeno do septi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mně tady zbývá prodýchat pár okamžiků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Sahám si na zápěstí a venku už je zít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diny odbíjejí signály Dobrého jit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napůl bdělý a napůl ještě v noční pauz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bych se smát, ale mám úsměv Mikymauz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ásku bych zruš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9.=1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=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oje malá vál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Hmi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position w:val="-6"/>
          <w:sz w:val="26"/>
          <w:szCs w:val="26"/>
        </w:rPr>
        <w:t>5</w:t>
      </w:r>
      <w:r>
        <w:rPr>
          <w:rFonts w:cs="Courier New" w:ascii="Courier New" w:hAnsi="Courier New"/>
          <w:position w:val="6"/>
          <w:sz w:val="26"/>
          <w:szCs w:val="26"/>
        </w:rPr>
        <w:t xml:space="preserve">-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Do klopy jsem si vetkl rekrutské třepetál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position w:val="-6"/>
          <w:sz w:val="26"/>
          <w:szCs w:val="26"/>
        </w:rPr>
        <w:t>5</w:t>
      </w:r>
      <w:r>
        <w:rPr>
          <w:rFonts w:cs="Courier New" w:ascii="Courier New" w:hAnsi="Courier New"/>
          <w:position w:val="6"/>
          <w:sz w:val="26"/>
          <w:szCs w:val="26"/>
        </w:rPr>
        <w:t xml:space="preserve">-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dcházím dnes večer do svojí malé vál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>7        __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Fmaj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, není vyhlášena patentem císařpá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ustoupit už nelze, jen ustoupit už nelz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F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ustoupit už nelze, když padne první rán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Tamboři mého srdce do oslích kůží bij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 mně šikují se korouhve kompani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, pacifista lásky a věčný mírotvor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reslím teď lebku s hnáty, kreslím teď lebku s hná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reslím teď lebku s hnáty pastelkou na praporce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3. Velice moc se bojím, držte mi, prosím, pal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teče hodně krve v té mojí malé vál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zpomeňte na mě v dobrém, až přijdou zprávy z fron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prostě odcházím jen, já prostě odcházím j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prostě odcházím jen bránit své horizont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Bránit svůj kousek země, çtvrt čtverečního met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íc místa nezabírám v botách, čapce a svet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erou mi moje, moje, a proto dneska večer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du do své malé války, jdu do své malé vál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cházím do své války, jdu proti mečům s mečem.</w:t>
      </w:r>
      <w:r>
        <w:br w:type="page"/>
      </w:r>
    </w:p>
    <w:p>
      <w:pPr>
        <w:pStyle w:val="Heading1"/>
        <w:rPr/>
      </w:pPr>
      <w:r>
        <w:rPr/>
        <w:t>Myš na konci lét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E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šichni už spí, jenom my dva jsme vzhů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slední dva v celém dom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E        Ami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dělám na papír literatur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E        F G C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na kouká se po   mn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E        Ami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dělám na papír literatur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E        Ami  E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na kouká se po mn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Šedivá myš, zřejmě odněkud z pol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konec léta a začátek skliz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enom si nemysli, ono to bol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když někdo kosou tě řízn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šak já si nemyslím, kámoško v bíd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lidně tu přenocuj, nějak se vejd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ráno se vzbudíš dřív, než někdo přijd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 večer se zase sejdem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Budeme společně do noci škráb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y svými zoubky, já perem,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[: nevadí, že máme jinačí kab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hlavní je, jak ten svět berem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Je konec léta a mně přišlo lít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chodí po polích vraz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škodíš-li, neškodíš - kdo rozsoudí t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 tak ti nabízím azyl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  <w:r>
        <w:br w:type="page"/>
      </w:r>
    </w:p>
    <w:p>
      <w:pPr>
        <w:pStyle w:val="Heading1"/>
        <w:rPr/>
      </w:pPr>
      <w:r>
        <w:rPr/>
        <w:t>Moni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>add9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Všechny, které jsem kdy líba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jí už muže a spoustu dě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>add9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e stala se chyb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za to může, že mám v koši smetí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>add9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Moniko, už si tě nevzpomíná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niko, došli jsme každý jina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>add9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niko v sukýnkách nad kole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di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niko, znám tě jen podle jmé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niko, uhasl uhlík žá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>add9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niko, v šest večer v minibar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očár s růžovými pentl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jíždí městem, zase je zi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jď, budem se živit písněm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dáme srdce s bolestma svśm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A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*: Před hlavní poštou křižují se všechny ces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trafice prodávají pohledn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rámci svého srdce každý hledá kousek štěs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 sebe nejví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šechno chtěl jsem to jina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ásku v první osobě, byla tak dalek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dej mi sklenici ví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ívám o sobě, jsem vejce na měkko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Moniko, už si tě nevzpomín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šo, došli jsme každý jin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tko v sukýnkách nad kole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rtino, znám tě jen podle jmé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ásky, uhasl uhlík žá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ásky mé, v šest večer v minibaru.</w:t>
      </w:r>
    </w:p>
    <w:p>
      <w:pPr>
        <w:pStyle w:val="Normal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</w:p>
    <w:p>
      <w:pPr>
        <w:pStyle w:val="Heading1"/>
        <w:rPr/>
      </w:pPr>
      <w:r>
        <w:rPr/>
        <w:t>Můj pes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E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 D E A E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 D E A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E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ůj pes je gróf  mezi ps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Hmi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chlup, to skvost, co zub, to hrouda zlat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E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casem dělá    elips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E       A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vrčí na štěňat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ůj pes je psem z Angli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 otci lord, po mámě la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dný na hodné lidi j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lý je na obejd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E      A      D         E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Můj pes má duši, čtyři nohy, ocas a uš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E    A      H        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lupaté tělo, krásné, chytré, ale tvrdohlavé če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E      A      D     E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í jenom maso a kosti, kouše debilní host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E     A      Hmi   E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nak se chová vhodně, já ho miluji hodn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Můj pes je psí prototyp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 modelem být mohl psímu sousoš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 pondělí do sobot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lenoš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Můj pes je rek - hrdi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ěda lumpovi, jenž by na práh šláp'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upnut by byl jako mali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á, ten chlap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Můj pes má sílu, jak se má k jídlu, tak i k díl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lech má u kredence, vysoké je inteligen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í jenom maso a kosti, kouše debilní h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nak se chová vhodně, já ho miluji hodně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E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My dog is dog  number one yeah ...</w:t>
      </w:r>
      <w:r>
        <w:br w:type="page"/>
      </w:r>
    </w:p>
    <w:p>
      <w:pPr>
        <w:pStyle w:val="Heading1"/>
        <w:rPr/>
      </w:pPr>
      <w:r>
        <w:rPr/>
        <w:t>Metro pro krtk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C       D  G C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rvá, druhá, třetí, čtvrt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C     D  G C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zahradě krtek vrt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C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ápy má jak vývrtky, ohoh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C     D      G C 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rtá metro pro krtky, ohoho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Rrr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Každý, kdo si zaplatí, ohoh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mí se projet po trati, ohoh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 okurek po macešky, j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l už musí každý pěšky, jé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 xml:space="preserve">4.=1.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D G C D G C D G C D G C D G</w:t>
      </w:r>
      <w:r>
        <w:br w:type="page"/>
      </w:r>
    </w:p>
    <w:p>
      <w:pPr>
        <w:pStyle w:val="Heading1"/>
        <w:rPr/>
      </w:pPr>
      <w:r>
        <w:rPr/>
        <w:t>My, ročník padesátý třetí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y, ročník padesátý třetí, půjdem jako prv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G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fasujem bordel-atom, samopal a dž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F    G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šumavský lesy zalijem svou krv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E            Ami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horší bude na tom, že nic nezmůže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ikdo nic nezmůže, skončí to, a bas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chodníku zbude po mém srdci stí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i lidi, byli, zůstala jen pas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ude už vinných a nebude už vi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Zůstane jen díra, černá díra v neb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letíme kosmem, pomletí na prach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lověk všehomíra, takovej tu ne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ámo, co jsme, to jsme, k čemu je ten strach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=1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Maturitní práce z českého jazyk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G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Vážené lidičky, spočiňte chvilič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tete-li básničky, slyšte mou písnič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 staré, pro mladé sepsaná tady j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ručná historie české poezi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G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eruda Jan byl chytrý pá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(E)            C (G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snad nezmokl, nosíval binok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ranil se dam, proto žil sá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Ami (G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odíval pěšky, život měl těžký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aopak Hálek smutku byl dal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nský ho žraly, a tak je bal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zpěvů slavíka z šatů je vysvlík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psal pár básní, byl velmi krásný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G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Básníci - slavíci, píšící chlípníc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C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tíci s příjicí, ba i vy bez 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G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nadšením na líci smekám svou čepic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Ami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i jste chlapíci, lvi převítěz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Havlíček Borovský - to byl vůl obrovsk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dal si bacha na Bacha, třikrát měl zara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sal v rámci glasnosti petice, stížnost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yl za odměnu vyslán do Brixe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Otokar Březina, ten se furt přepín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řád jen psal a málo sp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jednu služku, papír a tuž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užka se zlobila, tužka se zlomil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5. Vladimír Vašek choval se plaš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oště seděl, z okna furt hledě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yl moc do srandy ani na fešan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osíval papuče, vymyslel Bezruč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Jaroslav Vrchlický, epicko-lyrický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émon poetický skončil co profeso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 velmi ploden, ženskou měl co de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uguste Rodin byl jeho velký vzor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František Gellnerů byl přítel kellner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udoval baňu a kašlal na ň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vlasy z rzi, byl velmi drz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vot bral hopem, všeho byl schop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Florian Miroslav měl mozol od oslav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cházel se všemi, nemaje problém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íkali mu Mirek, napsal sto sbír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oprvní nestih', což bylo štěst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Heading1"/>
        <w:rPr>
          <w:rFonts w:ascii="Courier New" w:hAnsi="Courier New" w:cs="Courier New"/>
          <w:sz w:val="26"/>
          <w:szCs w:val="26"/>
          <w:lang w:val="de-DE" w:eastAsia="en-US"/>
        </w:rPr>
      </w:pPr>
      <w:r>
        <w:rPr>
          <w:rFonts w:cs="Courier New" w:ascii="Courier New" w:hAnsi="Courier New"/>
          <w:sz w:val="26"/>
          <w:szCs w:val="26"/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Muzeum</w:t>
      </w:r>
    </w:p>
    <w:p>
      <w:pPr>
        <w:pStyle w:val="Autor"/>
        <w:rPr>
          <w:lang w:val="de-DE" w:eastAsia="en-US"/>
        </w:rPr>
      </w:pPr>
      <w:r>
        <w:rPr>
          <w:lang w:val="de-DE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A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e Slezském muzeu, v oddělení třetih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D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bílý krokodýl a medvěd a liška a kamenní trilobit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A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odí se tam jen tak, co noha nohu mi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D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s viděl, jak ten život plyne, jaké je to všechno pomíjivé živoby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4sus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vyjdeš do parku a celou noc se touláš noční Opav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pájíš se představou, jaké to bude v ráj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 A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ět třicet pět jednou z pravidelných lin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D           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m zastávek do Kateřinek, ukončete nástup, dveře se zavíra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Budeš-li poslouchat a nebudeš-li odmlouv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ožíš-li svoje maturity, vychováš pár dětí a vyděláš dost peněz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ůžeš se za odměnu svézt na velkém kolotoč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staneš krásnou knihu s věnováním zaruče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y bys chtěl plout na hřbetě krokodýla po řece Ni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olat:"Tutanchámon, vivat, vivat!" po egyptském kra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ět třicet pět jednou z pravidelných lin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m zastávek do Kateřinek, ukončete nástup, dveře se zavíra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ionýrský šátek uvážeš si kolem kr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Valtické poručíš si čtyři deci rumu a utopence k tom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olitém stole na ubruse píšeš svou rýmovanou Odysse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žli přijde někdo, abys šel už dom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není žádné doma jako není žádné venku, není žádné ven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jsou jenom slova, která obrátit se dle libosti d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ět třicet pět jednou z pravidelných lin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m zastávek do Kateřinek, ukončete nástup, dveře se zavírají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Možná si k tobě někdo přisedn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ožná to bude zrovna muž, který osobně znal Egypťana Sinuhe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řevěnou nohou bude vyťukávat do podlahy rytmus metronom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terý tady klepe od počátku svě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yli jsme, nebudem a nebyli jsme, nebudem a co budem,nebud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navezená mrva v boží stá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ět třicet pět jednou z pravidelných lin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m zastávek do Kateřinek, ukončete nástup, dveře se zavíra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Žena doma pláče a děti doma pláč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s potřebuje venčit a stát potřebuje daň z přidané hodnot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y si koupíš krejčovský metr a pak nůžkama odstříhává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ndělí, úterý, středy, čtvrtky, pátky, sobo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neděli zajdeš do Slezského muzea podívat se na vitrí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terou tam pro tebe už m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ět třicet pět jednou z pravidelných lin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m zastávek do Kateřinek, ukončete nástup, dveře se zavírají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Mám všeho dost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/ Vladimir Vysockij</w:t>
      </w:r>
    </w:p>
    <w:p>
      <w:pPr>
        <w:pStyle w:val="Normal"/>
        <w:rPr>
          <w:rFonts w:ascii="Courier New" w:hAnsi="Courier New" w:cs="Courier New"/>
          <w:sz w:val="26"/>
          <w:szCs w:val="26"/>
          <w:lang w:val="cs-CZ" w:eastAsia="en-US"/>
        </w:rPr>
      </w:pPr>
      <w:r>
        <w:rPr>
          <w:rFonts w:cs="Courier New" w:ascii="Courier New" w:hAnsi="Courier New"/>
          <w:sz w:val="26"/>
          <w:szCs w:val="26"/>
          <w:lang w:val="cs-CZ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ám všeho dost, už se unavím snadn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ni ty písně mi nejdou jak dřív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těl bych jak ponorka lehnout až na dn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am, kde nikdo mě nezaměř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amarád nalil mi štamprli velk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vídal: tohleto spraví ti chuť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ejtra tě u vodky seznámím s Věrk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s Věrkou usni a s vodkou se vzbuď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le všechno je marný, ráno je chladn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Věrky i z vodky jen kocovi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těl bych jak ponorka lehnout až na dn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řestat vysílat volací zna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Lezou mi z krku všichni a všechn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lasivky dej nad kytaru dřív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těl bych jak ponorka až na dno lehnou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am, kde nikdo mě nezaměří ..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Možná, že se mýlím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             F</w:t>
      </w:r>
      <w:r>
        <w:rPr>
          <w:rFonts w:cs="Courier New" w:ascii="Courier New" w:hAnsi="Courier New"/>
          <w:position w:val="6"/>
          <w:sz w:val="25"/>
          <w:szCs w:val="25"/>
        </w:rPr>
        <w:t>add9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Mám rozestláno na posteli pro hos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          F</w:t>
      </w:r>
      <w:r>
        <w:rPr>
          <w:rFonts w:cs="Courier New" w:ascii="Courier New" w:hAnsi="Courier New"/>
          <w:position w:val="6"/>
          <w:sz w:val="25"/>
          <w:szCs w:val="25"/>
        </w:rPr>
        <w:t>add9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uby si čistím cizím zubním kartáčk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       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, snůška zděděných vlastnost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Dmi   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obyvatel planety Z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   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láznivé Markétě zpívám druhý hl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        F                  C F</w:t>
      </w:r>
      <w:r>
        <w:rPr>
          <w:rFonts w:cs="Courier New" w:ascii="Courier New" w:hAnsi="Courier New"/>
          <w:position w:val="6"/>
          <w:sz w:val="25"/>
          <w:szCs w:val="25"/>
        </w:rPr>
        <w:t xml:space="preserve">add9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F</w:t>
      </w:r>
      <w:r>
        <w:rPr>
          <w:rFonts w:cs="Courier New" w:ascii="Courier New" w:hAnsi="Courier New"/>
          <w:position w:val="6"/>
          <w:sz w:val="25"/>
          <w:szCs w:val="25"/>
        </w:rPr>
        <w:t>add9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sem tady na světě na krátký víkend na cestovní pas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Pan farář nabízel mi věčný živo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říkal: musíš, chlapče, přece v něco věři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já si dal nalačno jedno pivo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spatřil anděly, jimž pelichá peř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láznivé Markétě zpívám druhý hlas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sem tady na světě, dokud nevyprší můj ča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   F C             F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*: Možná, že se mýlím, možná se mýlí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          F 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nad mi to dojde léty, snad mi to dojde lé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C                     F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ám na to jenom chvíli, dojít od startu k cí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 xml:space="preserve">Emi             F                     C         </w:t>
      </w:r>
      <w:r>
        <w:rPr>
          <w:rFonts w:cs="Courier New" w:ascii="Courier New" w:hAnsi="Courier New"/>
          <w:b/>
          <w:bCs/>
          <w:color w:val="FF0000"/>
          <w:sz w:val="22"/>
          <w:szCs w:val="22"/>
        </w:rPr>
        <w:t>F</w:t>
      </w:r>
      <w:r>
        <w:rPr>
          <w:rFonts w:cs="Courier New" w:ascii="Courier New" w:hAnsi="Courier New"/>
          <w:position w:val="6"/>
          <w:sz w:val="22"/>
          <w:szCs w:val="22"/>
        </w:rPr>
        <w:t>add9C</w:t>
      </w:r>
      <w:r>
        <w:rPr>
          <w:rFonts w:cs="Courier New" w:ascii="Courier New" w:hAnsi="Courier New"/>
          <w:b/>
          <w:bCs/>
          <w:color w:val="FF0000"/>
          <w:sz w:val="22"/>
          <w:szCs w:val="22"/>
        </w:rPr>
        <w:t>F</w:t>
      </w:r>
      <w:r>
        <w:rPr>
          <w:rFonts w:cs="Courier New" w:ascii="Courier New" w:hAnsi="Courier New"/>
          <w:position w:val="6"/>
          <w:sz w:val="22"/>
          <w:szCs w:val="22"/>
        </w:rPr>
        <w:t>add9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tak si zpívám, a tak se dívám, a tak si dávám do trumpety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Jsou prý věci mezi nebem a zem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 o nich nevím a možná měl bych vědě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 nikdy nikomu jak Ježíš nohy nemyl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 nechtěl nikdy na trůnu sedě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láznivé Markétě zpívám druhý hlas,Ź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sem tady na světě, dokud nevyprší můj čas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4. Vy, náčelníci dobrých mravů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líbezní darmopilové a marnojedk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routkaři pohlaví a aranžéři davů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y jste mi nebyli na svatbě za svědk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láznivá Markéta, ta mi svědčila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že kdo vchází do světa, jako bys' vypustil motýla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*: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5. V pokoji, kde jsem včera spal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ypnuli topení a topila krása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ěli jsme na sobě jen flaušový šál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já jsem křičel, že láska je zásah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bláznivá Markéta ať nám zapěj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že až sejdem ze světa, čáry máry fuk, nic se neděje,</w:t>
      </w:r>
    </w:p>
    <w:p>
      <w:pPr>
        <w:pStyle w:val="Normal"/>
        <w:rPr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ic se neděje, nic se neděje ...</w:t>
      </w:r>
      <w:r>
        <w:br w:type="page"/>
      </w:r>
    </w:p>
    <w:p>
      <w:pPr>
        <w:pStyle w:val="Heading1"/>
        <w:rPr/>
      </w:pPr>
      <w:r>
        <w:rPr/>
        <w:t>Na dvoře divadl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dvoře divadla čteme Shakespea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dvoře divadla Hamlet umír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A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unce je kulisák, staví nám kulis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okna nám nadává herec jakýs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erec, který má pět let do penz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hakespeare dostává nové dimenz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A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 tu opony a ani publik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dy se nekřičí a ani nevzlyk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dy je nožem nůž a krev je krvav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dy se miluje, tady se nadáv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sedím na klandru a ty na sud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aždý hercem je svýho osud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A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ceme angažmá, čtvrtletní prémi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řísíme Hamleta, který nás přežij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dvoře divadla hrajeme divad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dvoře divadla hrajeme divadlo ...</w:t>
      </w:r>
      <w:r>
        <w:br w:type="page"/>
      </w:r>
    </w:p>
    <w:p>
      <w:pPr>
        <w:pStyle w:val="Heading1"/>
        <w:rPr/>
      </w:pPr>
      <w:r>
        <w:rPr/>
        <w:t>Nevermore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C     G            C G C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eděl jsem za stolem a básně čet', rádio hrá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tom slyším ťukání na parape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D G C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slabé, že se mi možná jen zdá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dim           Cmaj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střený mužský hlas z chodníku tiše se ptal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    C         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Nerad vás ruším, pane básníku, ale mohli bychom na chvíli dál?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předsíni podal mi deštník a plášť a láhev ví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bych někde už viděl tu tvář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a to tvář, na kterou se nezapomín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růvanu zhasla mi svíčka, zvenku studený vítr v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chodbě na dlaždičkách za ním černý havran stá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Usedl do křesla a černý pták sedl mu v klí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dlo mě u srdce, když spatřil můj zr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z podešví mu trčí koňské žín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Tak nás tu máte, jak jste si přál," na lampu padl stí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s psací stůl když mi vizitku dal: firma Ďábel a sy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 tolika nocích a v tolika dnech jsem ho vzý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olal ho na pomoc, když docházel de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ď jsem se mu z očí v oči dí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ítil jsem konopnou smyčku, jak mi svírá kr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ze záňadří vytáhl ceduličku a dlouhý husí br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"Za kapku krve tě zahrnu vším, co budeš žád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idět to, co jiní nevidí, tě nauč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lova k slovům v písně skládat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Co za to žádáš," ptal jsem se, ptal,"jsem jen nuzný tvor,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Ami C G Ami C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havran v rohu zakrákal: Nevermore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Na dlani zaschlou kapku krve mám a tma je v sá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přijdou lijáky, tak bolí ten šr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no, podívej se z okna, prší stá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šťastně šťastný v půlce života, kymácející se vor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Ami C G    Ami C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havran na rameni skřehotá: Nevermore, nevermore, nevermore!</w:t>
      </w:r>
      <w:r>
        <w:br w:type="page"/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Na jedné lodi plujem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A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>6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 jedné lodi plujem, na jedné palub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i když neveslujem, voda nás sama ne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Dmi</w:t>
      </w:r>
      <w:r>
        <w:rPr>
          <w:rFonts w:cs="Courier New" w:ascii="Courier New" w:hAnsi="Courier New"/>
          <w:position w:val="6"/>
          <w:sz w:val="26"/>
          <w:szCs w:val="26"/>
        </w:rPr>
        <w:t>6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jedné lodi plujem vstříc stejné záhub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rtvé vyhazujem, a živým smějeme se.</w:t>
      </w:r>
    </w:p>
    <w:p>
      <w:pPr>
        <w:pStyle w:val="Normal"/>
        <w:rPr/>
      </w:pPr>
      <w:r>
        <w:rPr>
          <w:rFonts w:eastAsia="Courier New" w:cs="Courier New" w:ascii="Courier New" w:hAnsi="Courier New"/>
          <w:position w:val="6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apitán zpil se rumem, lodník leští sklíčk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sažéři blijí do moře přes zábradlí,</w:t>
      </w:r>
    </w:p>
    <w:p>
      <w:pPr>
        <w:pStyle w:val="Normal"/>
        <w:rPr/>
      </w:pPr>
      <w:r>
        <w:rPr>
          <w:rFonts w:eastAsia="Courier New" w:cs="Courier New" w:ascii="Courier New" w:hAnsi="Courier New"/>
          <w:position w:val="6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ěkde nad rozumem visí režná smyč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 ty, kdo ještě žijí, pro ty, kdo nevypadl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Obzor je někde v dáli a loď má spoustu dě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okrát je zacpávali tesařští tovaryš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bzor je někde v dáli, je těžké držet smě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ti, co se včera báli, dnes lodní deník píš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 krysy cení zuby svým křivým úsměv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dole v podpalubí jsou rády, že jsou rá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rysy cení zuby, ach, ksakru, čert je v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aleko do záhuby, dokud jsme ještě tad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irátskou vlajku vzhůru a do zubů nož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ralokům kus žrádla, ať mají něco k jídl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odnout do azuru, sídlíš-li tam, Bož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 tebe padla, teď my, teď my jdeme ke kormidlu ..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Našel jsem včera hvězdu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  <w:lang w:val="cs-CZ" w:eastAsia="en-US"/>
        </w:rPr>
      </w:pPr>
      <w:r>
        <w:rPr>
          <w:rFonts w:cs="Courier New" w:ascii="Courier New" w:hAnsi="Courier New"/>
          <w:sz w:val="26"/>
          <w:szCs w:val="26"/>
          <w:lang w:val="cs-CZ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šel jsem včera hvězdu, pět rudých cípů mě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omu zřejmě spadla z ramene nebo z če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omu zřejmě slítla, a on si toho ani nevšim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je to s každou láskou, tak je to prostě se vší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zhlídl jsem do vesmíru a viděl na obloze dí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ží trest pro tebe, kdo pyšně saháš na neb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Oblohou táhla mračna, já vzpomněl na tebe, děd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da vskutku všechny cesty tím správným směrem ved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kapsy dal jsem tu hvězdu a pak mi velmi smutno by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se to něco krásné ve mně tak pokazilo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roč jste mi do očí lhali, kosmičtí loupežní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e je potrhané, válí se po uli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šel jsem včera hvězdu, ležela v mazlavém bah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nebe bych ji vrátil, k nebi však nedosáh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Tak vzhlížím do vesmíru a vidím na obloze dí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ží trest pro tebe, kdo pyšně saháš na neb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ašel jsem včera hvězdu, našel jsem včera hvězdu,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sz w:val="26"/>
          <w:szCs w:val="26"/>
        </w:rPr>
        <w:t>vyhaslou hvězdu ..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Ne, ne, ne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  <w:lang w:val="cs-CZ" w:eastAsia="en-US"/>
        </w:rPr>
      </w:pPr>
      <w:r>
        <w:rPr>
          <w:rFonts w:cs="Courier New" w:ascii="Courier New" w:hAnsi="Courier New"/>
          <w:sz w:val="26"/>
          <w:szCs w:val="26"/>
          <w:lang w:val="cs-CZ" w:eastAsia="en-US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, ne, ne, ovce je ovce a vlk je vl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, ne, ne, vrba je vrba a smrk je smr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, ne, ne, když stromy vyrubeš, neroste le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, ne, ne, včera je včera a dnes je dne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Novorozeně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  <w:lang w:val="cs-CZ" w:eastAsia="en-US"/>
        </w:rPr>
      </w:pPr>
      <w:r>
        <w:rPr>
          <w:rFonts w:cs="Courier New" w:ascii="Courier New" w:hAnsi="Courier New"/>
          <w:sz w:val="26"/>
          <w:szCs w:val="26"/>
          <w:lang w:val="cs-CZ"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ovorozeně nic neví o jméně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zná důvody, prostě se jednou naro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ak je naživu v nekonečném údi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hý uzlík z postele, neví, že cejch má na če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vězdu nebo kříž, to se tak rychle nedozví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kůzle na seně spí novorozen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A pak se život rozběhne, jako když tráva polehn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máminy loktuše je vidět srpek Venuš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lanetu naděje, že když dneska špatně 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třeba zítra nebude, zastav svá kola, osud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ale nedívá, supí jak lokomotiv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palírem fáborů směrem nahor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 pak před branou dlouhé fronty nasta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leva-doprava, k tomu muzika vyhráv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ísně veselé a černí andělé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ám svítí na čelo, tak fidlej, kape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hrej nám do tance, jenom ať vlajou monstran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poznačení budou spaseni ...</w:t>
      </w:r>
      <w:r>
        <w:br w:type="page"/>
      </w:r>
    </w:p>
    <w:p>
      <w:pPr>
        <w:pStyle w:val="Heading1"/>
        <w:rPr/>
      </w:pPr>
      <w:r>
        <w:rPr/>
        <w:t>Nový rok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   G       D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O půlnoci, když láme se rok jako chléb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dim  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hnu si na tepnu, ucítím tep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A Hmi G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tepe krev slepého hodinář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e to zvláštní pocit, a je to zvláštní pocit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Emi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 sebe vyrvat z kalendáře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2. Venku na obloze svá pírka rozprostřel pá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ůlnoc je chvíle prvních agenturních zpráv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evných slibů do nového ro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svět jako po narkóze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stal a volá do útok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 okýnku orloje se loutky uklá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D         G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kynář s měšcem, vojáček se zbra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mrt kosu nabrousí, šašek cinkne činel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D   G 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G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A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lidé přejou si šťastný, šťastný, šťastný a veselý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Rozcuchaná holčičko z Bangladéš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ž tě nikdo nikdy neučeš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i moje nejsmutnější loňská fot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láska je vyprodána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jsem bolest potka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Jsem o rok starší a smutnější, než jsem 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málo jsem dosud pochop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když jsem první těžkou nemoc přest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za mým vozem se práší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předu neznámá je cest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Nevrátil se z boje</w:t>
      </w:r>
    </w:p>
    <w:p>
      <w:pPr>
        <w:pStyle w:val="Autor"/>
        <w:rPr/>
      </w:pPr>
      <w:r>
        <w:rPr/>
        <w:t>Jarek Nohavica / Vladimir Vysockij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roč se svět jiným zdá, vždyť čím byl, je i dne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G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b je čtvero a oči jsou dvoj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vzduch je stejný, i voda je stejná, i le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enom on se už nevrátil z bo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Dnes je pozdě se ptát, kdo byl po a kdo pře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to v hádkách nás dvou více proj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nikdy víc mi tak moc nescházel jako dne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když se už nevrátil zpátky z bo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eměl hlas, vážně ne, ale zpíval moc rá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jsem řek', co jsem řek', on mlel svo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á byl spáč, ale on nenechával mě sp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no a včera se nevrátil z bo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e že bych brečet chtěl, ne, to ne, nemám s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byli jsme dva, a mám doj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že se zved' severák, oheň můj uhas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když se on nevrátil včera z bo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Jaro stáhlo si svůj krunýřek ledov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vídám:"Kouřil bych, kámo, co je?"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"Dáme žváro?", a nic, ticho mi odpov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sz w:val="26"/>
          <w:szCs w:val="26"/>
        </w:rPr>
        <w:t>neboť on se už nevrátil z bo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Naši padlí tu jsou, jako by nepad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ží stráž, hruď na hruď vedle se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na nebi modravém stromy se zrcadl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celý les modrý je jako neb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V pokoji místa dost, co teď s tím uděl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, co bývalo naše, je mo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á nechci nic, podivný pocit m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že to já jsem se nevrátil z boje. :]</w:t>
      </w:r>
      <w:r>
        <w:br w:type="page"/>
      </w:r>
    </w:p>
    <w:p>
      <w:pPr>
        <w:pStyle w:val="Heading1"/>
        <w:rPr/>
      </w:pPr>
      <w:r>
        <w:rPr/>
        <w:t>Nechte to koňovi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Emi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7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Emi F</w:t>
      </w:r>
      <w:r>
        <w:rPr>
          <w:rFonts w:cs="Courier New" w:ascii="Courier New" w:hAnsi="Courier New"/>
          <w:position w:val="6"/>
          <w:sz w:val="26"/>
          <w:szCs w:val="26"/>
        </w:rPr>
        <w:t>#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Táta byl kulak, máma sel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Emi F</w:t>
      </w:r>
      <w:r>
        <w:rPr>
          <w:rFonts w:cs="Courier New" w:ascii="Courier New" w:hAnsi="Courier New"/>
          <w:position w:val="6"/>
          <w:sz w:val="26"/>
          <w:szCs w:val="26"/>
        </w:rPr>
        <w:t>#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trejda šéfem ve Zlín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Emi F</w:t>
      </w:r>
      <w:r>
        <w:rPr>
          <w:rFonts w:cs="Courier New" w:ascii="Courier New" w:hAnsi="Courier New"/>
          <w:position w:val="6"/>
          <w:sz w:val="26"/>
          <w:szCs w:val="26"/>
        </w:rPr>
        <w:t>#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égra chtěla být učitel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ď má šest stovek hrubýho v kantýně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Ten, kdo má štemp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n je i v prá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písně jsou písně a nástěnky jsou nástěn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ekli mi: jseš lemp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ej to koňovi, má větší hla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G     D  F</w:t>
      </w:r>
      <w:r>
        <w:rPr>
          <w:rFonts w:cs="Courier New" w:ascii="Courier New" w:hAnsi="Courier New"/>
          <w:position w:val="6"/>
          <w:sz w:val="26"/>
          <w:szCs w:val="26"/>
        </w:rPr>
        <w:t>#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lká hlava, jak známo, rodí velké myšlen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a pajdák bývá velký ná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ět bodů mínus za půvo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stane se ten, který dá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my, my jsme velmi pyšný ro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Ten, kdo má prac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n je i v prá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písně jsou písně a nástěnky jsou nástěn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ekli mi: netřeste se strac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te to koňovi, má větší hla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lká hlava, jak známo, rodí velké myšlen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Chleba je dražší nežli piv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obrá voda, to je vě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teré stromy rostou křiv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všechny skončí jako židle nakonec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Ten, kdo má žid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n je i v prá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písně jsou písně a nástěnky jsou nástěn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ekli mi: nezpívej tydli-pyd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ej to koňovi, má větší hla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lká hlava, jak známo, rodí někdy velké, někdy velk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G            D           G     D A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y velké, někdy velké, někdy velké myšlenky.</w:t>
      </w:r>
      <w:r>
        <w:br w:type="page"/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Na trávu tekla krev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Dnes v noci pod okny našeho barák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vala se smečka psů, rvala se celou no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či jim blýskaly, krev tekla z čumák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o jich moc, bylo jich moc, bylo jich mo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elý dům, vykloněn jak prádlo z balkó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D              G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íval se na ten smutný kinematograf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co šlo, kdožpak ví, máme vše v pořád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Ami Emi Ami 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hlavně se, člověče, dobře bav, na na na ...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ometa na nebi dělala obrát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městě Ypsilon vypukl hladomo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c moc se neděje, všecko je v pořád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zmem si půjčku na nový televizo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i psi celou noc hryzli se do kos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ichý a urputný byl jejich noční hně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co šlo, kdožpak ví, máme svý star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trávu tekla krev, na trávu tekla krev,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Zahřmí-li za lesy, ještě nic nehro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 mráčku jednoho ještě nezaprš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lštář a peřiny jsou sestry narkóz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 nočních zpráv dobře se spí, dobře se sp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i psi celou noc na smrt a na živo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ichý a urputný byl jejich noční hně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li kus salámu anebo knöckenbrot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trávu tekla krev, na trávu tekla krev, na na na ..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Na zídce staré kašny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Ami D G D G C G D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G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 zídce staré kašny, sedě vedle te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C                D          G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táh' jsem koláč z brašny, připadal si jako Mikulá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G          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ndílci prostopášní popadali z ne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C            D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ý jsem frajer strašný a co na mně má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G     C   G       D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Stříbrný pětihalíř hozený do vody se utopi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G     C     G       D      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ázraky se dály, neboť důvod i čas na to by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oláč jsme napůl snědli, zbytky dali ryb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oc byla černý rendlík, pihovatá po kometá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čky na půdách předly, Jupiter se hýbal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hvězdy bíle bledly jak na počátku svět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3. Barokní varhaníky dávno zmohlo sp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ešli do putyky na guláš a taky na pár pi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ak za zvuků harmoniky zpívali nám do svít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lásce za gotiky a taky ještě dřív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Slyšíš? To někdo zve nás k cestám po planetách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tr a Magdaléna, láska z roku sedmnáctset devades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změnila se scéna na divadle svě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yť se mě za ramena, půjdem lítat pod nebesa.</w:t>
      </w:r>
      <w:r>
        <w:br w:type="page"/>
      </w:r>
    </w:p>
    <w:p>
      <w:pPr>
        <w:pStyle w:val="Heading1"/>
        <w:rPr/>
      </w:pPr>
      <w:r>
        <w:rPr/>
        <w:t>Osmá barva duh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Dmi     Ami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Chladná jsou dubnová rá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Dmi         C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e slunce je vidět jenom kous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Dmi    Ami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flašce od Cinza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G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úhoři, úhoři třou s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Ami       F    Dmi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šichni moji známí teď spí, spí, spí doma s manželkam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Ami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ůstali jsme sami - já a 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sta jsou jedno jako druhý, černá je osmá barva duh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ná je barva, kterou mám teď nejradě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je to bída, je to bída, hledal jsem ostrov jménem Atlant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šel vody, vody, vody, vody, vody habaděj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dyby měl někdo z vás záj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děláme velikánský mejda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jdeme tam a zpět ráje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vatý Petr bude náš strejd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od okny řve někdo: kém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ždý správný folkáč nosí vou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umím jen písničky v E moll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rsty jsem si až do masa zbrousil, protože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šichni moji známí teď spí, spí, spí doma s manželkam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ůstali jsme sami - já a v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sta jsou jedno jako druhý, černá je osmá barva du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ná je barva, kterou mám teď nejradě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je to bída, je to bída, hledáme ostrov jménem Atlantid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cházíme vody, vody, vody, vody, vody, vo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ody, vody, vody, vody, vody, vo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ody, vody, vody, vody, vody, vody habaděj.</w:t>
      </w:r>
      <w:r>
        <w:br w:type="page"/>
      </w:r>
    </w:p>
    <w:p>
      <w:pPr>
        <w:pStyle w:val="Heading1"/>
        <w:rPr/>
      </w:pPr>
      <w:r>
        <w:rPr/>
        <w:t>Obluda</w:t>
      </w:r>
    </w:p>
    <w:p>
      <w:pPr>
        <w:pStyle w:val="Autor"/>
        <w:rPr/>
      </w:pPr>
      <w:r>
        <w:rPr/>
        <w:t>Jarek Nohavica / Vladimir Vysocki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Byla země, kde se všem slušně ži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ez morových ran a beze vzpour, no, beze chmur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A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se jednou zjevení usadilo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- polobuvol-polobýk-polotur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rál hned vydal k junákům provolání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Zničíme to ohavný stvoření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ho, kdo ho zastřelí, bez váh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 svou dcerou královskou ožením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Kolik měl těch junáků, no, to je sporn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jeden však měl odvahy do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ýval prvním ze střelců v gardě dvor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ž ho stihla královská nemilos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Král mu pravil důstojně:"Tvůj trest ruš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bízím ti místo něj odmě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li skolíš obludu, namouduš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ji dceru dostaneš za ženu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"Pane králi, co je to za odmě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íš dej nalejt kořalu do sud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u princeznu si nech, nechci že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ak i bez ní přemůžu obludu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"Budeš nadosmrti hnít v kriminá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si, lumpe, nevezmeš princez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rná sláva, ona je dcera krále,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to junák:"Jak jsem řek' - nevezmu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A zatímco se s ním král handrko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lobuvol-polobýk žral a žr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e královu zámku se přibližo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vou duši za sebou nenecha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Tak co naplat - dostal pít po libost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yž skolil obludu, tak roha vz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ten střelec, i když byl v nemil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ráli i dvořanům lekci dal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Ostravská častuška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(Erich Sojka/Ivan Růžičk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      A           D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Soudruh Gottwald na Ostravsko pismo dluhe napsa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prej u nas cely revir pětiletku zasp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D        G            D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 Ja, ja, ja, zaspali sme, ale vstaněm za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D           A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Uhla malo pro fabriky, pro socializmu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by nas moh' chachar Truman přes pazury píznut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 Ja, ja, ja, bylo malo, ale budě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e straně a v ROHu u nas malo se stara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všudě jako Miska haviře rubali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3</w:t>
      </w:r>
      <w:r>
        <w:rPr>
          <w:rFonts w:cs="Courier New" w:ascii="Courier New" w:hAnsi="Courier New"/>
          <w:sz w:val="26"/>
          <w:szCs w:val="26"/>
        </w:rPr>
        <w:t>: Ja, ja, ja, něrubali, rubať budum zas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tak, jak slavni komsomolci rubum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Svazaci na šachtach enem se podřimova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y aji zazpivali, ale něrubali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3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9. Aby sme se špendličkami v uhlu něhraba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mbajny a nakladače pošle soudruh Stalin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4</w:t>
      </w:r>
      <w:r>
        <w:rPr>
          <w:rFonts w:cs="Courier New" w:ascii="Courier New" w:hAnsi="Courier New"/>
          <w:sz w:val="26"/>
          <w:szCs w:val="26"/>
        </w:rPr>
        <w:t>: Ja, ja, ja, ukolu dosť plniť buděm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 Absence je u nas velka, aji fluktua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bulači se rozmnožili, něvoni jim prace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5</w:t>
      </w:r>
      <w:r>
        <w:rPr>
          <w:rFonts w:cs="Courier New" w:ascii="Courier New" w:hAnsi="Courier New"/>
          <w:sz w:val="26"/>
          <w:szCs w:val="26"/>
        </w:rPr>
        <w:t>: Ja, ja, ja, něvoněla, voněť budě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2. Uřady a kancelaře z cele republik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o posilaju nove brigadníky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6</w:t>
      </w:r>
      <w:r>
        <w:rPr>
          <w:rFonts w:cs="Courier New" w:ascii="Courier New" w:hAnsi="Courier New"/>
          <w:sz w:val="26"/>
          <w:szCs w:val="26"/>
        </w:rPr>
        <w:t>: Ja, ja, ja, haviřu dost u nas budě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3. Ale včil, jak soudruh Gottwald napsal do Ostra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do šachet a do rabuňku fukne vjatr zdravy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7</w:t>
      </w:r>
      <w:r>
        <w:rPr>
          <w:rFonts w:cs="Courier New" w:ascii="Courier New" w:hAnsi="Courier New"/>
          <w:sz w:val="26"/>
          <w:szCs w:val="26"/>
        </w:rPr>
        <w:t>:  Ja, ja, ja, soudruh Gottwald napravil to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4. Do předkuv se buděm voziť na malych vozika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v rabuňku budě za nas robiť elektrik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8</w:t>
      </w:r>
      <w:r>
        <w:rPr>
          <w:rFonts w:cs="Courier New" w:ascii="Courier New" w:hAnsi="Courier New"/>
          <w:sz w:val="26"/>
          <w:szCs w:val="26"/>
        </w:rPr>
        <w:t>: Ja, ja, ja, elektrika v cele svoji kr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5. Aby sme se po novemu u nas robiť zvyk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do překopuv, do rabuňkuv zaveděme cykly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9</w:t>
      </w:r>
      <w:r>
        <w:rPr>
          <w:rFonts w:cs="Courier New" w:ascii="Courier New" w:hAnsi="Courier New"/>
          <w:sz w:val="26"/>
          <w:szCs w:val="26"/>
        </w:rPr>
        <w:t>: Ja, ja, ja, praca v cyklu těžbu zdvihně z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6. Z rabuňkuv se telefonem brňknem jako pan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inženyr či štajger přijdě jak na zavolani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0</w:t>
      </w:r>
      <w:r>
        <w:rPr>
          <w:rFonts w:cs="Courier New" w:ascii="Courier New" w:hAnsi="Courier New"/>
          <w:sz w:val="26"/>
          <w:szCs w:val="26"/>
        </w:rPr>
        <w:t>: Ja, ja, ja, tak to budě, něrobime špa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na Ostravsku buděm rubať jako na Donbase.</w:t>
      </w:r>
    </w:p>
    <w:p>
      <w:pPr>
        <w:pStyle w:val="Heading1"/>
        <w:rPr/>
      </w:pPr>
      <w:r>
        <w:rPr/>
        <w:t>Odysse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C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 pobřeží ohně hoř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F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plul jsem už sedm moř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F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cestách mě chránil Zeu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racím se jak Odysseu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a těle mám nejeden šr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plul jsem a nevěděl k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leba jedl a vodu p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obry jsem se udatně b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Devětkrát jsme ztroskota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deset bouří překonali.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F C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 Ostravě nám dali na fr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tekli jsme jenom tak-t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rel zůstal nahý a bo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píkovi rozbili nos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5. Krmili jsme racky chleb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louzali se modrým nebe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yž vítr hnal nás do záhub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ívali jsme z podpalub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Někdy bylo hůře a někdy snáz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hlasy Sirén nesvedly ná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alubě naší lod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pluli jsme černé vod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A když v Plzni se nám ulomil ký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jen jeden stožár nám z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hlas předčítal jsem klukům z knížk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ré řecké báje od Petiš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Neboť tam to všechno vypsáno je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se muži vracejí z ce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rvaní a bez knoflík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nda věčných námořníků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me orvaní a bez knoflík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stě banda věčných námořníků.</w:t>
      </w:r>
      <w:r>
        <w:br w:type="page"/>
      </w:r>
    </w:p>
    <w:p>
      <w:pPr>
        <w:pStyle w:val="Heading1"/>
        <w:rPr/>
      </w:pPr>
      <w:r>
        <w:rPr/>
        <w:t>O Jakubovi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F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[: Naše první lásky jsou jako báby bezzub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ako báby bezzubé, když olizují cukrlátka.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Ami                     G         C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 Proč se nám směješ, ty můj malý, nerozumný Jaku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        G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že to snad vezmeš jiným směrem, vezmeš hopem, vezmeš zkrátk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[: Pejsek (člověk) zaštěká, a už mu na nos dají náhub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misku guláše mu podstrčí a zarýglují vrátka. :]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G       C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 Jakube, Jakube, Jakube, Jaku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      G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o to jsem zvědav, jak ti bude, až ti roků přibud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G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Jakube, Jakube, Jakube, Jakub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G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ěř, že to všechno už tu bylo a zase bud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[: Když není co do huby, tak se bije na bub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špejle z jitrnic se předělávají na párátka. :]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Tolik trubačů a hasičmajstrů dulo do trub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z té kupy moudrosti světu vyrašila bradk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1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</w:t>
      </w:r>
      <w:r>
        <w:rPr>
          <w:rFonts w:cs="Courier New" w:ascii="Courier New" w:hAnsi="Courier New"/>
          <w:position w:val="-6"/>
          <w:sz w:val="26"/>
          <w:szCs w:val="26"/>
        </w:rPr>
        <w:t>2</w:t>
      </w:r>
      <w:r>
        <w:rPr>
          <w:rFonts w:cs="Courier New" w:ascii="Courier New" w:hAnsi="Courier New"/>
          <w:sz w:val="26"/>
          <w:szCs w:val="26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Ondřej muzikant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G 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Ondřej dřevařem byl a na housle hrá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Dmi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karlovských hospodách frajer i gran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G     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rovou z decovky pil a na svém si stá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G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 vsi mu říkali Ondřej muzikant, on zpíval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G       C(Ami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[: Pětibído, pětibído, čert tě v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 xml:space="preserve">add9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G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ednou lepší časy přijdou a my za nima teď jdem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ět synů a pět dcer měl a ženu Magdalé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ům stavěný ze smrků, kácel je s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jednou tím krajem šel, ten ví, co má ce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 pětibídou na krku šestou radost má, zpívá si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ak přišel hladový rok a pán je pá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bsílka z úřadu, buď rád, že jsi rá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horší je první krok a nebát se ra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bojnickou armádu nezlomí hlad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Ondřej do jedné ruky hůl a do druhé skřip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ať poznají sedlák či fabrikan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brátil notářův stůl a rozehnal sklíp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ndurskou zahrál jim Ondřej muzikant, zahrál jim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Je horký červnový večer pod staletou líp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domem ze smrků nad ohněm dý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ečva dál dole teče a z dálky skřipky skřípo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ísničku pravnukům Ondřejový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Opuštěná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 G               Ami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Pod nohama bortí se jí zem, v srdci má nepořád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G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ce napsat dopis lidem všem, a nemá první řád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G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klíně klubko bílé bavlny s jehlicí na plete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zelný děda přání nepl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latá rybka není, není, není, ne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  G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í, není, není, není, není, pro ni ne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G    A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ou jen lidé, jsou jen lidé bezejmen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G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odí jako loutky v orloji, odleva doprav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na ve svém prázdném pokoj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i sama sobě ruku podává, podáv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G            Ami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Celá se choulí, jak tak mlčí, opuštěn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G               Ami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od víček růžek smuténky jí trčí, opuštěn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G                  Ami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komu o tom nepoví, neboť se stydí, opuštěn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G           Ami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prostřed samoty v krajině lidí, opuštěn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lající jako prádlo na plot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bloudilá ve svém vlastním životě,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G        C G Ami G C G Ami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puštěná, opuštěn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e chvílích největšího ticha poslouchá Cohe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kam už nepospíchá ta Venuše kamenn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rzo antické krásy pod hladinou mo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srdce se pořád hlás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rdce pořád hoří, ho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ří, hoří, hoří, hoří, hoří, pořád ho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pak jsou, kdepak jsou požární inspekto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pak jsou, kdepak jsou šohaji s pírkama chocholáč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a sedí dívá se po kraji a pláče, ona pláč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/>
        <w:t>Osud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apoušek arara zobákem z krabič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táh' mi před léty na pouti lo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Adi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álo tam: čeká tě kytara, sláva a písnič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můla a rozbitý no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Řek' jsem mu: máš krásné peří, papoušku-hlupáč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uťový čarodě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kdo by dnes věřil osudům za kač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ukázkám na naděj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C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sud se nepíše přes kopírá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G        Ami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na pouti nevybír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C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je malůvka na lemu talíř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E               A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stydlá polévka zchudlého malíře, malíře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 zahradě za domem trnul jsem v úžas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potom jednoho dn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atřil jsem Salome s lilií u pas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ke mně pomalu jd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Mé srdce spálila kopřiva, že něco nesmí 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když by mělo se dí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hřbený zaživa, pak s hlavou na mí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o mi od toho dne těžko ží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sud se nepíše přes kopírá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na pouti nevybír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je malůvka, vítr ji pomač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čená brambora zmoklého pasáčka, pasáčka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S rukama nad hlavou, sám sobě rukojm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jácný o vlastní stra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cházel Ostravou trhovec odbojn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mu šlapal po patách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Prodával zelí a kedlubny, nohy nás bole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volna se rozpadal š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 tloukl na bubny a já na čine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jsem se naučil hrá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sud se nepíše přes kopírá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na pouti nevybír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je ikona visící v koste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noflíky po kapsách dobrého přítele, přítele, hm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Salome, vrať se mi, volal jsem do noc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větnaté přívaly vě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nemocen písněmi, není mi pomo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rečka bortí můj svě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K bytu mi přichází nožíři, cákance na botá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zádech plátěný v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raju jen na čtyři akordy života, už jen tak-t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ž jen tak-ta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sud se nepíše přes kopírá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na pouti nevybír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je malůvka hebká jak obla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aškovská čepice zchudlého zpěváka, zpěváka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9. Končí se dostihy smutku a rad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zky se vypláce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psal jsem do knihy přání a stížnost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svojí beznaděj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0. Žokej se pousmál, ukázal na koně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lemenný arabský chov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Koni jsem cukřík dal, pak k senu přivoněl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zazpíval beze slov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sud se nepíše přes kopírá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se na pouti nevybír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ud je malůvka, tisíc let nepřeč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lónek vnoučete, hůlčička stařečka, stařečka, hm.</w:t>
      </w:r>
      <w:r>
        <w:br w:type="page"/>
      </w:r>
    </w:p>
    <w:p>
      <w:pPr>
        <w:pStyle w:val="Heading1"/>
        <w:rPr/>
      </w:pPr>
      <w:r>
        <w:rPr/>
        <w:t>O Voloďovi Vysockém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Zbývá nám jen pár chvil, a pak my, stejně tak jak o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jdem na dlouhou pouť, ve stopách jeho budeme kráče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dál nad námi krouží jeho ochraptělý baryt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y společně s ním budem plakat, a potom pláč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dál nad námi krouží jeho ochraptělý baryt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y společně s ním chvíli smějem se a chvíli pláče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... bílý moskevský čáp na bílou oblohu vzlét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ný moskevský čáp na černou zemi se spustil ...</w:t>
      </w:r>
      <w:r>
        <w:br w:type="page"/>
      </w:r>
    </w:p>
    <w:p>
      <w:pPr>
        <w:pStyle w:val="Heading1"/>
        <w:rPr/>
      </w:pPr>
      <w:r>
        <w:rPr/>
        <w:t>Peklo a ráj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Ami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uda a šeď, mlha v rezavé rýn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ková chuť, chromý kůň kope kopy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Ami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ácí se zeď a ze staré skříně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téká rtuť - můj krevní obraz rozlitý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Ami    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eklo a ráj, malá kropenatá vrá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Ami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rákorá na plotě vedle mých vra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Ami        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klo a ráj, zavrzala stará brá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Ami    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prvé v životě budu se bá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Formanský vůz plný hadrů a cárů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jíždí les, vozka má brýle beze sk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uda a hnus, psi páří se v pá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hoře bez, obrázky lásky nehezké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eklo a ráj, na žebříku kvete plíseň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bátek z mohéru, kolkolem pu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klo a ráj, zezdola i shora píseň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cesí truvérů, pálí se vzduch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Kápy káp káp, černá infuze hrůz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udený pot, spirála marných nadě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jako krab, mám už krabatou chůz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ám na schod, snad mi tu ještě nale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eklo a ráj, štamprlátka-pimprlátk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hejna komárů sajou mi kre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klo a ráj, Herodova neviňátk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čí mou kytaru, ničí můj zpěv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avda a Lež</w:t>
      </w:r>
    </w:p>
    <w:p>
      <w:pPr>
        <w:pStyle w:val="Autor"/>
        <w:rPr/>
      </w:pPr>
      <w:r>
        <w:rPr/>
        <w:t>Jarek Nohavica / Vladimir Vysocki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Šla Pravda světem a na chudý duchem se smá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 blahoslavený navlíkla honosný ša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zákoutí špinavým drzá Lež ve stínu stá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 Pravdu pozvala k sobě přenocova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ravda znavená usnula, jen co si sed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e sna se culila, naivka důvěřiv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oči zavřela, už se Lež z postele zved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ačla si pokradmu zkoušet ten její háv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S Pravdou mi můžete leda tak políbit zá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nská je ženská, tak jakýpak cavyky s 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pak tu rozpozná, která je Lež, která Prav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budou obě dvě donaha vysvlečen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její blůzu si její brož fešácky přip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d paži stříkla si jejím dezodor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eníze, doklady, hodinky, všechno jí štíp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plivla, odporně zaklela, vypadla v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K ránu až zjistila Pravda, co všechno jí schá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zrcadlem se pak notně podivila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o už odněkud donesl hrst černých sa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se ta čistá Pravda tak neliši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avda se smála, že na ni kameny hází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Vždyť Lež je to všechno a Lež taky mý šaty má,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lahoslavení s ní protokol sepsali ráz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a to rozmluva dost málo přívětiv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yfásla pokutu a ještě mohla bejt rá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tatně cizí šmouhy přišili 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jaká mrcha tu tvrdí, že je prej Pravd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atím se potlouká nahá a ve škarpě sp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avda se brání a přiznat se nech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máš, holka, marný, jak chceš se dušuj a kři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ež zatím, potvora, ukradla vzrostlýho hřebc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louhý a pěstěný nohy ji odnesly pryč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Leckterý hlupák se dodneška o Pravdu hád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avdy se ovšem v těch řečičkách nedobere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stě, že ve světě nakonec zvítězí Prav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až dokáže to, co dokáže Le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asto je k mání vodky jen půl litru na tř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ani nevíš, s kým dneska přenocuje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o tě vysvlíkne, řeknou ti, že ti to pat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řív, než se naděješ, nosí tvé kalho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řív, než se naděješ, nosí tvé hodin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řív, než se naděješ, jede na tvém koni Lež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/>
      </w:pPr>
      <w:r>
        <w:rPr/>
        <w:t>Partyzán</w:t>
      </w:r>
    </w:p>
    <w:p>
      <w:pPr>
        <w:pStyle w:val="Autor"/>
        <w:rPr/>
      </w:pPr>
      <w:r>
        <w:rPr/>
        <w:t>Jarek Nohavica / Leonard Co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C/H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Když přišli, bylo lét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C/H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álená pole páchla krv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o se vzdal, byl ušetře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F        C   C/H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vzal zbraň do rukou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Svoje pravé jméno už nezn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nu nemám a syna také 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e nás víc podobný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še oči hledí vpřed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čera spali jsme v rozbité kůl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rá žena nám vařila polív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áno přišli vojá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jí dům hoří, a ona v něm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Bylo nás osm, a jsme jen t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ůhví, kolik nás bude zít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jít musíme dá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ory jsou naše vězení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A vítr fouká, vítr fou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d lesy krouží bílí soko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en svobody se blíž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sejdem z hor do údolí, h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=5.</w:t>
      </w:r>
      <w:r>
        <w:br w:type="page"/>
      </w:r>
    </w:p>
    <w:p>
      <w:pPr>
        <w:pStyle w:val="Heading1"/>
        <w:rPr/>
      </w:pPr>
      <w:r>
        <w:rPr/>
        <w:t>Píseň amerického vojína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E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á navlíknu si mantl barvy khak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zmu helmu, vak a saky-pak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ó, todle místo, to je príma šta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ch, jak je prosté vojákem stát s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echal jsem doma všechny mizeráb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 čemu je práce, prachy, nač ty trabl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Mám samopal a hlaveň se mu sví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ch, jak je prosté vojákem býti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 kdyby něco kikslo, žádný stra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ždyť, jak se říká, sloužíme svý vlast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e příjemňoučké nebýt ničím vin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být prostě jenom prostým vojínem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/>
      </w:pPr>
      <w:r>
        <w:rPr/>
        <w:t>Před dveřmi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D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ed dveřmi mého bytu noc co noc někdo stáv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A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přimknu ucho k dveřím, slyším, jak pokašláv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hlídnu přes kukátko, kdo ruší mi můj pokoj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e špehýrky na mne se dívá cizí oko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eliké cizí oko, já nevím, komu pat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mrká na mně ze tmy, jako že jsme dva brat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tevřu prudce dveře:"Kdo jste a co mi chcete?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 chodbě je prázdno, jen elektroměr klep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oc co noc se to vrací, to popokašláv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lké cizí oko a veliká tma za n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 se špatně skládá, a to se špatně žij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ýt malou nahou rybkou plovoucí akváriem.</w:t>
      </w:r>
      <w:r>
        <w:br w:type="page"/>
      </w:r>
    </w:p>
    <w:p>
      <w:pPr>
        <w:pStyle w:val="Heading1"/>
        <w:rPr/>
      </w:pPr>
      <w:r>
        <w:rPr/>
        <w:t>Pred hospodú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adl jsem na hubu pred hospodú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D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ž padat nebudu, piju vodu.</w:t>
      </w:r>
    </w:p>
    <w:p>
      <w:pPr>
        <w:pStyle w:val="Heading1"/>
        <w:rPr/>
      </w:pPr>
      <w:r>
        <w:rPr/>
        <w:t>Proutníci kluci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       Cmi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routníci kluci jdou na věc úplně jina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       Cmi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hlavě pod kapucí jim tiká časovaná mi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       Cmi 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prve řeknou něco ze život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           Cmi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citát z Voltaira či Diderot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tohle holce hlavu nezamotá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- její vin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routníci kluci zásadně nepijou piv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tí evoluci a vědí, že všechno chce svůj vývo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žádné hopem-skokem do náruč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dřív si poslechnem, jak srdce tluč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ám teda tluče, že by člověk skuč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ečno Iv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Cmi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Iva, Iveta, Marie, Alžběta, Dáš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Cmi  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Ája, Alice, Alena, Blažena, Máš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  Cmi 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Cmi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da, Irena, Lysistrata, Renat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routníci kluci vědí, kdy a co se říci m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rucy-truc-trucy, proč jste ke mně taková zl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by mě teda vážně moc mrze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byste si myslela, že jde mi jen o tě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hrozně sám a je mi nevese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ďte m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Proutníci kluci mluví hlasem o oktávu ní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zlobte se, kruci, ale já si s dovolením sednu blí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mého srdce zabodla se dýk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kdybychom si teda začli tyk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m doma super desku od Miší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jsem Jura.</w:t>
      </w:r>
    </w:p>
    <w:p>
      <w:pPr>
        <w:pStyle w:val="Heading1"/>
        <w:rPr/>
      </w:pPr>
      <w:r>
        <w:rPr/>
        <w:t>Plebs blues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Když poprvé jsem spatřil pyramid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klel jsem všechny Cheopse a Ramse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totiž jeden z téhle miliardy li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terý to za ně vždycky odne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i si projektují pískovcové sfing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snad historie nezapomně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pak kroutím šroubky na Pershing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yby snad ne, tak mi dají do těl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Dmi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Tohle je Plebs blues, Plebs blues, Plebs blue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E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hle je Plebs blues, Plebs blues, Plebs blue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Za svazek ředkviček a taky za cibul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šašek dějin, bezejmenný muž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hožka Caesara a kopí Caligu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gativ dějin připravený na retu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vedal jsem často hlavu, vždycky přišla rá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č v různých formách demokraci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stávám věřit v dobro Krista pá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stávám věřit v to, že Kristus nějaký 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 novinách o mně píšou, že jsem páteř svě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jsem jenom jeho unavený s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 Měsíci co půl roku raketa lét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se plazím jako brouk hovniv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m přece také srdce, srdce, které bouch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myslete, že furt myslím na žrád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č mě však na tom světě nikdo neposlouch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č mám být jenom hloupé malé děladlo?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evěřím v žádný kecy, věřím už jen v seb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, co neurvu, to nebudu mí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čpak mi slibujete po mý smrti neb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jsem se jednou narodil, tak chci i ží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jenom jeden z téhle miliardy lid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lečko v soukolí, co krásně zapad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nechci stavět vaše blbé pyrami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lezte mi na záda, vlezte mi na záda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I s tímhle Plebs blues, Plebs blues, Plebs blue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s tímhle Plebs blues, Plebs blues, Plebs blue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avilon č. 5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F C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C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A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Cha cha cha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Gmi   Dmi       Gmi  Dmi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Dostal jsem papíry na hlavu, žiju v ústavu, kde se léčí rozu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Gmi Dmi          Gmi Dmi           A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ělám si, co se mi zalíbí, mám pevné alibi, lékařskou diagnóz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erárním pyžamu, co sahá na kotní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enně pět oxazepamů a čtyři skotský stři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zahradě okopávám len a nemůžu v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čera jsem měl kázání v Betlémské kap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dával jsem na pány, nežli mě chňap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C       C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pálili hranici u mojí poste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naší světnici bývá často vese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A     Dmi          A     Dmi            A      Dmi A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vilon číslo pět, pavilon číslo pět, to je můj celej svě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neděli disciplína poleví, přichází návštěvy ve vší sláv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íbuzní hledí na mě zkoumavě, zda mám máslo na hlavě anebo máslo v hlav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v erárním pyžamu, co sahá na kotní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stanu štangli salámu a tři krabičky Vik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sem velice spokojen, že s nima nemusím v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lezu na klozet, mušle je trůn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sem od A do Z Giordanem Brun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třeba odvolat vyřčené názor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nejhorším sestra zavolá nějaký doktor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ají mi meprobamat, dají mi meprobamat, dají mi meprobama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Devět - to je čas velké vizity, stojím jak přibitý u pelesti,</w:t>
      </w:r>
    </w:p>
    <w:p>
      <w:pPr>
        <w:pStyle w:val="Normal"/>
        <w:ind w:left="465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primář nás vesele pozdraví, poptá se na zdraví a přeje hodně            štěst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v erárním pyžamu, co sahá na kotní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kávy si nalámu tři rohlík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 okna koukám se ven a někdy taky pleju l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si chci spravit náladu, neb' je mi nevr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zložím svoji armádu u města Waterlo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lumpa Anglána zničí má dělostřelb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itva je vyhrána, ať žije ostrov Elb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žije ostrov Elba, ať žije ostrov Elba, ať žije ostrov Elb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4. Dostal jsem papíry na hlavu, žiju v ústavu, kde se léčí rozu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ělám si, co se mi zalíbí, mám alibi, dementní diagnózu.</w:t>
      </w:r>
    </w:p>
    <w:p>
      <w:pPr>
        <w:pStyle w:val="Heading1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/>
      </w:pPr>
      <w:r>
        <w:rPr/>
        <w:t>Petěrburg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        F    E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Když se snáší noc na střechy Petěrburgu, padá na mě ža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E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toulaný pes nevzal si ani kůrku chleba, kterou jsem mu d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Dmi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[: Lásku moji kníže Igor si ber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D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im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nad sklenkou vodky hraju si s revolver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    F     E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havran usedá na střechy Petěrburgu, čert aby to spra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ad obzorem letí ptáci slepí v záři červánk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je duše, široširá stepi, máš na kahánk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[: Mému žalu na světě není rovn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vy jste tím vinna, Naděždo Ivanovn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vy jste tím vinna, až mě zítra najdou s dírou ve spánku. :]</w:t>
      </w:r>
      <w:r>
        <w:br w:type="page"/>
      </w:r>
    </w:p>
    <w:p>
      <w:pPr>
        <w:pStyle w:val="Heading1"/>
        <w:rPr/>
      </w:pPr>
      <w:r>
        <w:rPr/>
        <w:t>Píšu historický román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E          Ami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 prázdné láhvi od piva dobré zahraniční znač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E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vetla růže ohnivá  hrdě, pomalu a plač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sal jsem řádek po řádku historické veledí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sedával na zadku, až se slilo, co kde byl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šichni píší jen, co slyší, všichni slyší to, jak dýš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Ami     E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, jak dýší, tak i píší, je to marné, spadla kle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řírodě je to tak dáno, ptát se "proč?" je zakázán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E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už není naše věc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Byly dálky pobudů, byly výmysly i krav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jizev svého osudu jsem si stehy vytrháva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adbíhal jsem hrdinům, vyprávěl o zašlé dob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ručickou ofinu jsem si přistřihl sám sob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Kostel není ještě mše, fantazie není lh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přejte mi dopsat vše, co mám ještě na napsá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Dokud září rudý květ rudé růže v temné flaš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přejte mi vykřičet slova, co mám na bumážc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  E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Všichni píší jen, co slyší, na na na 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od hospodským stolem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Gmi A Dmi Gmi A D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Gmi       A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od hospodským stolem probouzí se pijá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zhlíží se kolem, nechápe to nija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Gmi      A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elý konsternován léčí kocovi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 A           Dmi        Gmi A D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v barech Gottwaldova prochlastal se k Zlínu, na na na ...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A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užům na čepelkách už se bělá pě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počala velká ranní hygie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jeme si zuby a čistíme si lí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íce, ba i ruby, a ruby radši více,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Tři kopáči v triku, od námahy rud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pou do pomníku jako do miču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od podstavce lezou mravenci a kry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čera to byl hezoun, a dnes mu měknou rysy,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Hasnou hvězdy bludné, holky neposedn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ledé nebe rudne a Rudé právo bledn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řadách na rohlíky vracejí se bon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[: z Hlasu Ameriky přejou nám "good morning".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řelezl jsem plot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G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elezl jsem plot, zul šněrovací bo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Ami     G      E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ojáčku, co ti je, máš ruce z želez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mrt a na život nás rozdělily plo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Ami    G      E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mu, kdo přežije, těžko se přeléz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mrt a na život, a není střední ces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ní mělký brod, buď smůla, nebo štěs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mrt a na život mi rozpůlili lás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jako loutka na provázku, jako loutka na provázk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první putyce, u rozžhavených kam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m si horký grog, holky si přised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sáhnu po klice, a nebe sundám z ram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dělal jsem krok přes propast bezed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oště od slečny dostal jsem telefonní sezn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mi tak zbytečný, já nikoho tu nezn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jako cizí host venku, za touhletou bra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hoj a nashledanou, ahoj a nashleda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Jsem jako cizí host v tomhletom divném svě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ojuju o život a sedím v tramva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sil jsem o milost, oni mi řekli:"Dobrá, jděte"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lezl jsem plot, další mě čekaj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postní neděle a majestátné tich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hradištském kostele si pánbůh nacpal břich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dobrém rozmaru nazval mě vlastním syn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jsme se opili erárním mešním víne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Přelezl jsem plot 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otulní kejklíři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Emi               Ami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otulní kejklíři jdou zasněženou plá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Emi               Ami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obitém talíři vaří vítr ke snídan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cvičenou opičkou na ramen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Dmi    G     C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votem malinko unaven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Emi          Ami Emi Ami E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tulní kejklíři jdou bílou plá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kovárně na kraji vsi všechen sníh už zt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brý kovář odžene psy a pozve je d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áma je postelí i peřino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ni jeden k druhému se přivino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ítra na návsi začíná candrbá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Emi       Ami Emi Ami Emi C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ejklíři, kejklíři jd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o schodech kostela poskakuje míč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už s tváří anděla ohýbá železnou tyč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rásná dívka jménem Marín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tančí tanec pohanského bůžka Odin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ítra po polednách budou zase pryč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ozíček z lipových dřev po hlíně drkot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vená nepokojná krev je erbem život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chno, co chceme, leží před ná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devatero poli, devatero řekam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d zimní krajinou slunce blikot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anoptikum lásek a hrůz</w:t>
      </w:r>
    </w:p>
    <w:p>
      <w:pPr>
        <w:pStyle w:val="Autor"/>
        <w:rPr/>
      </w:pPr>
      <w:r>
        <w:rPr/>
        <w:t>Jarek Nohavica / Luděk Lešnovsk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Dmi 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sme děti kosmických sfér, mrazivých dál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pojeni na dekodér  systémů vál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Dmi 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kdo kolem nezná náš kód, ztrácí se ví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Dmi 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našich žilách koluje jód    a v srdcích sír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ejsme ztraceni, ne ne ne 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me jen ve znamení Štíra zrozen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Jsme jen kvítko galaxií na kupce jíl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třívoltových baterií bereme síl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e snídani barbiturát, na zádech kšír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by ryby uměly řvát, byly by výr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a zahrádce vesmírných sfér pěstujem pých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dičové budoucích ér k pláči i k smích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ytarista brnká nám blues Bachovy fug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anoptiku lásek a hrůz tančíme boogi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lanu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 C                    D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Ruce položil jsem na tvá ňadra, která ve tmě svít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D G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síc ozářil ti tvář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 D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voje jemně rozevřené tělo mě chytá do svých sít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D G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rybu rybář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D      C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lanu, planu, planu, pla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olenem dotýkám se tvého, pak se vkládám mezi teb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š víčka od lun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vých bedrech cítím tíhu celého pohanského neb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 svými hromy a Peru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lanu, planu, planu, pla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Srážíme se jako mlha na skle jedoucího voz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kapka v kap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řídla sov pleskají o větve, ztrácím rozu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už mění se v chlap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lanu, planu, planu, planu 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ochod marodů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F       C    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Krabička cigaret a do kafe rum, rum, ru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C    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vě vodky a fernet a teď, doktore, čum, čum, ču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Gmi   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rapot v hrudním koši, no to je zážit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F      C     B</w:t>
      </w:r>
      <w:r>
        <w:rPr>
          <w:rFonts w:cs="Courier New" w:ascii="Courier New" w:hAnsi="Courier New"/>
          <w:position w:val="6"/>
          <w:sz w:val="26"/>
          <w:szCs w:val="26"/>
        </w:rPr>
        <w:t xml:space="preserve">b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jsme kámoši řidičů sanitek, -tek, -te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ěli jsme ledviny, ale už jsou nadranc, -dranc, -dran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tělní dutiny už ztratily glanc, glanc, glan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 srdce divný zvuk, co je to, nemám šaj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to vlastně fuk, žijem fajn, žijem fajn, fajn, faj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F        C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Cirhóza, trombóza, dávivý kaše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Dmi    A         D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uberkulóza - jó, to je naše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C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uróza, skleróza, ohnutá zád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Dmi      A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radentóza, no to je paráda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Dmi     C           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me slabí na těle, ale silní na duch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Dmi A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jem vesele, juchuchuchuchu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Už kolem nás chodí pepka mrtvice, -ce, -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pozor, marodi, je zlá velice, -ce, -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ná naše adresy a je to čiper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ho chce, najde si, ten natáhne perka, -rka, -rk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4. Zítra nás odvezou, bude veselo, -lo, -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edici vylezou na naše tělo, -lo, -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dou nám řezati ty naše vnitřnost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řitom zpívati ze samé radosti, -sti, -st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Zpívati: cirhóza, trombóza, dávivý kaš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uberkulóza, hele, já jsem to našel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uróza, skleróza, křivičná zá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radentóza, no to je paráda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i slabí na těle, ale silní na duch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li vesele, než měli poruchu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ro malou Lenku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G/F</w:t>
      </w:r>
      <w:r>
        <w:rPr>
          <w:rFonts w:cs="Courier New" w:ascii="Courier New" w:hAnsi="Courier New"/>
          <w:position w:val="6"/>
          <w:sz w:val="25"/>
          <w:szCs w:val="25"/>
        </w:rPr>
        <w:t xml:space="preserve">#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</w:t>
      </w:r>
    </w:p>
    <w:p>
      <w:pPr>
        <w:pStyle w:val="Normal"/>
        <w:rPr/>
      </w:pPr>
      <w:r>
        <w:rPr>
          <w:rFonts w:cs="Courier New" w:ascii="Courier New" w:hAnsi="Courier New"/>
          <w:sz w:val="25"/>
          <w:szCs w:val="25"/>
        </w:rPr>
        <w:t>1. Jak mi tak docházejí síly, já pod jazykem cítím sí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íru, ztrácím víru, a to mě mích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G/F</w:t>
      </w:r>
      <w:r>
        <w:rPr>
          <w:rFonts w:cs="Courier New" w:ascii="Courier New" w:hAnsi="Courier New"/>
          <w:position w:val="6"/>
          <w:sz w:val="25"/>
          <w:szCs w:val="25"/>
        </w:rPr>
        <w:t xml:space="preserve">#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inomety reflektorů střílí, jsem malým terčem na bitevním po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kdekdo mě skolí, a to mě bolí, u srdce píchá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   D</w:t>
      </w:r>
      <w:r>
        <w:rPr>
          <w:rFonts w:cs="Courier New" w:ascii="Courier New" w:hAnsi="Courier New"/>
          <w:position w:val="6"/>
          <w:sz w:val="25"/>
          <w:szCs w:val="25"/>
        </w:rPr>
        <w:t>7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R: Rána jsou smutnější než večer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G/F</w:t>
      </w:r>
      <w:r>
        <w:rPr>
          <w:rFonts w:cs="Courier New" w:ascii="Courier New" w:hAnsi="Courier New"/>
          <w:position w:val="6"/>
          <w:sz w:val="25"/>
          <w:szCs w:val="25"/>
        </w:rPr>
        <w:t xml:space="preserve">#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 rozbitého nosu krev mi teč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čísle 56 109 nikdo to neber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   D</w:t>
      </w:r>
      <w:r>
        <w:rPr>
          <w:rFonts w:cs="Courier New" w:ascii="Courier New" w:hAnsi="Courier New"/>
          <w:position w:val="6"/>
          <w:sz w:val="25"/>
          <w:szCs w:val="25"/>
        </w:rPr>
        <w:t>7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rána jsou smutnější než večer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G/F</w:t>
      </w:r>
      <w:r>
        <w:rPr>
          <w:rFonts w:cs="Courier New" w:ascii="Courier New" w:hAnsi="Courier New"/>
          <w:position w:val="6"/>
          <w:sz w:val="25"/>
          <w:szCs w:val="25"/>
        </w:rPr>
        <w:t xml:space="preserve">#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hrachu klečet, klečet, kleče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opustil mě můj děd Vševěd a zas je úterek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           G/F</w:t>
      </w:r>
      <w:r>
        <w:rPr>
          <w:rFonts w:cs="Courier New" w:ascii="Courier New" w:hAnsi="Courier New"/>
          <w:position w:val="6"/>
          <w:sz w:val="25"/>
          <w:szCs w:val="25"/>
        </w:rPr>
        <w:t xml:space="preserve">#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 se ti vede? No někdy fajn a někdy je to v háj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  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dva pozounisti z vesnické kutálky pod okny mi hrají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Emi Ami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Ami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 Emi Ami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ú tú tú ..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Jak říká kamarád Pepa: co po mně chcete, slečno z první řad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aše vnady mě nebaví a trošku bav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udička moje byla slepá, když mi řekla to, co mi řekla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íšou mi z pekla, že prý mě zdraví, že prý mě zdraví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R: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Má malá Lenko, co teď děláš, chápej, že čtyři roky, to jsou čtyři roky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čas pádí a já jsem tady a ty zase jind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ž umřem, říkej, žes' nás měla, to pro tebe skládáme tyhle slok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hrachu klečíme a hloupě brečíme a světu dáváme kvinde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R: Rána jsou smutnější než večer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 rozbitého nosu krev nám teč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čísle 56 109 nikdo to neber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rána jsou smutnější než večer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hrachu klečet, klečet, kleče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opustil nás náš děd Vševěd a zas je úterek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 se vám vede? No někdy fajn a někdy je to v háj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dva pozounisti z vesnické kutálky pod okny nám hrají: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Heading1"/>
        <w:rPr/>
      </w:pPr>
      <w:r>
        <w:rPr/>
        <w:t>Praha - Montreal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 letadle Praha - Montre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dají slova jak slzy do lavo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nebi šustí stanio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niol z čokolády za třicet pět koru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D   G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Žluté jsou vlny Atlanti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D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acek je úředníkem mořské ambasád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D          G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estujem ze šuplíku do šuplík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Hmi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vět je malý pomeranč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Hmi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vět je malý pomeranč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kterém tam, to není tad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Ať bydlíš kdekoli, jsi bratr mů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stejných plínek jsme pouštěli hovín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bydlíš kdekoli, jsi bratr mů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travské dvory nás pojí jako vzpomínk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ť bydlíš kdekoli, jsi bratr mů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ou mezi námi jen pomyslné čár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už jsi kdokoli, jsi bratr mů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est světadílů je šest kolíčků od kytar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Žluté jsou vlny Atlanti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acek je úředníkem mořské ambasá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estujem ze šuplíku do šuplík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svět je malý pomeranč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 kterém tam bude i tady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/>
        <w:t>Pánové nahoře</w:t>
      </w:r>
    </w:p>
    <w:p>
      <w:pPr>
        <w:pStyle w:val="Autor"/>
        <w:rPr/>
      </w:pPr>
      <w:r>
        <w:rPr/>
        <w:t>Jarek Nohavica / Boris Via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mi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Pánové nahoře, já píšu vám dnes psa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vím vlastně ani, budete-li ho čís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Emi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išlo mi ve středu do války předvolá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to bez odvolání, tím prý si mám být jis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Cdim     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ánové nahoře, já už to lejstro spáli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ž jsem si kufry sbalil, správcové vrátil klíč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Emi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ánové nahoře, uctivě se vám klaní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Emi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ítra vlakem ranním odjíždím někam pryč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Co už jsem na světě, viděl jsem zoufat matk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d syny, kteří zpátky se nikdy nevrá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yšel jsem dětský pláč a viděl jejich slz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teré snadno a brzy se z očí neztrat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nám vaše věznice, znám vaše kriminá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ty, kterým jste vzali život či minulo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ím také, že máte solidní arzená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když jste povídali o míru víc než dos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ánové nahoře, říká se, že jste velc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 věci to přece vůbec nic nemě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ánové nahoře, na to jste vážně mal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ste vydávali rozkazy k vraždě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usí-li války být, běžte si válčit s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aši věrní s vámi, mě, mě nechte bý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li mě najdete, můžete klidní bý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Emi Dmi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řílejte, neváhejte, já zbraň nebudu mí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Emi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udu mít,       nebudu mít ...</w:t>
      </w:r>
      <w:r>
        <w:br w:type="page"/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Panna na oslu jede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G             D G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Panna na oslu jede,  panna na oslu jed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Ami     Emi  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el má uši šedé,  osel má uši šedé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[: Dříve, než hvězda vyjde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hodinka její přijd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[: Josef se třese zimou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kdepak je na noc přijmou? :]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4. [: Za okny tma je jatá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hospodář zamkl vrata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[: Čtyři psi vedle plotu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štěkají špatnou notu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[: Pastýřům zvonce zvoní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na seně seno voní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[: Hospodář usnul v křesle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do noci svítí jesle. :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dzimní</w:t>
      </w:r>
    </w:p>
    <w:p>
      <w:pPr>
        <w:pStyle w:val="Autor"/>
        <w:rPr/>
      </w:pPr>
      <w:r>
        <w:rPr/>
        <w:t>Jarek Nohavica / Karel Plíh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Emi          D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komunistů se špatně neži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D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létě bylo vedro, v zimě sněžil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jara ledy tály, byly povodn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Emi         D  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jste, milé děti, přišly o hodně!</w:t>
      </w:r>
      <w:r>
        <w:br w:type="page"/>
      </w:r>
    </w:p>
    <w:p>
      <w:pPr>
        <w:pStyle w:val="Heading1"/>
        <w:rPr/>
      </w:pPr>
      <w:r>
        <w:rPr/>
        <w:t>Pokání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mazal jsem všechny své kaze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al jsem na nich jen tich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 zítřka rozvážím briket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du si pěstovat břich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nu se občanem průmě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rátím se do rodné vís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Edim     Dmi   Dmi/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drnky-brnky se vydlab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kytary nadělám třís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Zříkám se tužky i papí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sběrny odvezu kni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lasy si přistřihnu na mí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udrem si přemáznu pi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du pít mléko a smeta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 sobě zruším své kruh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ci žít jak většina občan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ž slibuji před svými druh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eznám ni matku, ni manžel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ratra ni otce, ni sy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ežím tu před vámi na dél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změrně velká má vi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s mříže cely mé bylo mi zří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člověk lehounce sho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emte si duši, však nechte mě ží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ovutní inkvizitoř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Blouznil jsem z mladické hloup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chnil se ve vlastní šťáv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ď vím, že jsou i jiné star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žli jen myšlenky v hlav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č na mě tak divně civít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ju se před vámi trp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o, že vy jako teďka nevít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li z vás nedělám blb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Přísámbůh, smazal jsem všechny své kaze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al jsem na nich jen ticho 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o převtělování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/ Vladimir Vysocki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ěkdo věří Aláhovi, někdo věří Krist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ěkdo vůbec ničemu a, k ďasu, čert je v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íra ze všech nejlepší je víra hinduist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i věří, že když umřeme, tak vlastně neumře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Loučit se chceš se svět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ždyť narodíš se za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ovšem byl jsi praset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budeš zase pras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Tak drž se svého koryta a tvař se trochu smě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as se narodíš, a třeba dvacetkr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estli jsi zažil teď smrt svého nepříte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hned v tom dalším životě ho budeš míti rá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ormálně žij, nic nezkouše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ce to klidný přístup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nad se tvá duše prokouš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k vedoucímu míst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ak žij si klidně jako otrok, příště budeš dráb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 drábovi narodíš se jako Mohame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li ale narodíš se stromem baobab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budeš stromem baobabem nejmíň tisíc le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ež ale žít jak papoušek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čekat, co zas přijd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líp už teď se pokouše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ít jako slušní lidé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A kdo je kdo a kdo byl kým, už to mám pomíchan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i kennedyci ruce spráskli nad chromozóm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ožná tenhle hrozný pes byl kdysi hodným páne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nhle dobrý pán byl kdysi nevraživým psem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V srdci mám eufori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duši plno smí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vymysleli v Indi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c pohodlnou víru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o příteli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/ Vladimir Vysocki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yslel sis: přítel můj, a te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yba, rak nebo tak či ta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pověď bys rád chtěl zná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ůžeš-li na něj dát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sebou do hor ho vem a jd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zhůru po boku bok co kro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anem svým s ním se svaž, ať zná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kým čest máš, s kým čest má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Ami E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Jestli zlomí jej vzdor těch ho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krčí nos, ohne hřbet, chce zpě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ledovců na skalách když má stra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řemýšlí, jak by plách'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ho znáš, pak ho znáš až-a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ho nech, ať si jde, kam ch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žli s ním, radši sám jdu, s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ovým nezpív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le když nekňučel a š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skuhral, na dně sil když 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yž z výšky jsi slít', on tě chyt'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oť byl, kde měl bý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když se bil, když se rval a hn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zmámen na štítech skal pak stá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e to on, přítel tvůj, při něm stů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emu jen důvěřuj!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íseň o té revoluci 1848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Dmi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[: Generál Windischgrätz měl bílou čepici,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C        G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vylezl na Petřín, pokynul pravicí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[: Vojáci, vojáci, vy slavní junáci,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spusťte svś kanóny, konejte svou práci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[: Na Prašnou bránu padají šrapnely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Čechové, Pražané, všechno je v jeteli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[: Schovejte kokardy, zmuchlejte prapory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učte se mlčení, učte se pokory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[: František Palacký píše svý Dějiny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těch pár, co padlo, zahrabem do hlíny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[: Kolo se otáčí, my stárneme, stárneme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pivíčko v sklenicích zvedneme, zvednem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[: Pivíčko v sklenicích a dobré uzené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ty naše Rakousko, už to máš spočten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F         C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ty naše Rakousko, to jsme ti to da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tak už to máš spočtené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ovijan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C     Ami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oja najmilejší sa ně rozvíj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C    D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bílého hedvábu šije povija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Hmi  C 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ije na něm, šije velká písmenk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ď to bude Matěj, a nebo Mařenk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Bude-li to Matěj, bude kovář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de podkovávat koně v kočář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čtyři dukáty čtyři podko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áni budú platit Matějíčkov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Bude-li Mařenka, bude, jak jsi 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elá v marcipánu bude si ží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dna sladká třešňa v naší zahrád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ždý sa ohlídne po Mariján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A budú-li to oba, bude najmilš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íky, panebože, žes' ňa vyslyš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našimi vraty dvě lipky zasad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k ťa, moja milá, celú pohladím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o veliké zimě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na na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Daří se mi, dař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 D       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o když se v zimě otepl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D         G 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í kamarádi chodí rozepl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 kabátech bez lím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D     Ami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já mám pořád půlku prosince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nad je to chyba v kalendář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     D         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nad jsem zimomřivý nadprůměr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       D        G E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ó, kdybych tak sám sobě rozumě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o bych se předěl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D      Ami     D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rozpálil se jak pec do běla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na na ..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Vede se mi, ved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žádná velká sláva to ne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ředvčírem mi vyplo topen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razírna z pokoj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co mám z toho, že venku jinde teplo je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lunce je koláč s medem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já koušu chleba k snídani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dvě jonatány nesu na dlaních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ak jde rok po roce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já jsem velkou zimou nemocen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na na ..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Daří se mi, dař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o když je osm pod nulou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lunko se mi krásně vyhnulo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šlo na lov na mouch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 píšu koncert pro dva rampouchy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dva malí rampouchář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i nahlíží do rozepsaných no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co poztrácel jsem, teď mi přišlo vho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le už pozdě j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každý sklízí to, co zaseje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 na na ..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4. Daří se mi, daří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o když je osm pod nulou ..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o ženách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C       F          C      F C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Svobodná, provdaná, ovdovělá, rozveden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C           F            C     F  C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novlasá, hnědovlasá, prostovlasá, prostě že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A        Dmi       A     Dmi A Dmi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korná, Novotná, Michnová, Novákov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C        F        C       F         C      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áda má, ráda má, ráda má, ráda má tahleta mužova slova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C          F          C      F C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Miluju tě, miluju tě, miluju tě, rád tě má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C             F      C       F C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cháš-li mě, necháš-li mě, tak si něco udělá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Ami         Dmi   Ami    Dmi Ami Dmi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nebudu žít, nebudu žít, fakt, nebudu ží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mi       C         F         C         F        C  F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zmu si, vezmu si, vezmu si, vezmu si, vezmu si kyani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2. Nakoupím ti, navařím ti, vysaju ti, vyperu 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 od sebe, jak mi srdce velí, jak mě láska nu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ti si 100+1 nebo na televizi se dívej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y moje malá, utahaná, unavená, uvláčená, lehni si a odpočívej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Dva tisíce, tři tisíce, dva tisíce, tři tisíc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zálohu bylo málo, na výplatu bude ví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ž kup si něco na sebe, Marto, kup si něco na seb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vydělávám, vydělávám, vydělávám, vydělávám, vydělávám jen na   tebe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psaná na vodu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d lotosovým květem na vteřinu zastavil se č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C              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břehu cop si plete dívka, jež má velmi tichý hl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Hmi          Cmaj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slyšet klapot větru o koruny sekvojových dřev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A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tisíc kilometrů slyším její velmi něžný zpěv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ládenec útloboký odvazuje od břehu člu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rákosí u zátoky měsíc se vynořil z vl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nebe se na zem sypou stříbrňáky dynastie Čchen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tarý básník Li-Po báseň píše na pergam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 klobouku čaroděje ukrývá se tygr a hro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ívce se srdce směje, po hladině přichází hoch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ehounce vlny plynou, básník má čarovnou mo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ozprostřel nad krajinou svoje ruce, a je tu noc, na na ...</w:t>
      </w:r>
    </w:p>
    <w:p>
      <w:pPr>
        <w:pStyle w:val="Heading1"/>
        <w:rPr/>
      </w:pPr>
      <w:r>
        <w:rPr/>
        <w:t>Podzemní pramen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            C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a obličej slunce kreslilo mi milióny teč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          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eka teče mezi stromy, mezi stromy řeka teče,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             C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chodím, bloudím jako tichá řeka mezi lidmi všem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       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ledím k zemi, co mne čeká, co mne asi čeká v zem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C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Podzemní prameny, potoky neznámé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ova jsou znamení, významy neznám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C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ledáme kořeny, nic o nich nevím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loudíme v podzemí, podzemím bloudíme marně a pře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Kterápak to byla z těch mých lásek, která zlomila m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mi rámě podá zase, kdo mi zase podá rám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ojím před výlohou, vidím jen svůj obrys skleněný a matn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sem dobrý, nejsem špatný, já jsem dobrý a i špatný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=1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Podzemní prameny ...</w:t>
      </w:r>
      <w:r>
        <w:br w:type="page"/>
      </w:r>
    </w:p>
    <w:p>
      <w:pPr>
        <w:pStyle w:val="Heading1"/>
        <w:rPr/>
      </w:pPr>
      <w:r>
        <w:rPr/>
        <w:t>Píseň pro tu jedinou</w:t>
      </w:r>
    </w:p>
    <w:p>
      <w:pPr>
        <w:pStyle w:val="Autor"/>
        <w:rPr/>
      </w:pPr>
      <w:r>
        <w:rPr/>
        <w:t>Jarek Nohavica / Paul Sim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G            D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Nechť mi všechny hezké holky promino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G            D G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ť mi všechny hezké holky promino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A     D        Hmi   A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se nezdám nebo zdám, ale já už jednu má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A     G     A         G A D G D G D A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a ruku se vodím jen s tou jedi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[: Ona je tou mojí nejkrásnější příčinou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když se k spaní uložím, tak spíš nespím nežli spí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d oblaky lítám jen s tou jedi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[: Já neříkám, že nekouknu se za jinou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o oko, marná věc, oko je velký zvědave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v srdci, tam si nosím jen tu jedi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[: Všechny trable, které mám, hned pominou,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po dvou, po třech dnech zase běžím po schode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e dveřích tam vidím tu svou jedino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[: A když se její ruce ke mně přivinou,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čelo ji políbím, neboť na sto procent v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že tu jedinou bych nevyměnil za jinou.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Píseň pro V.V.</w:t>
      </w:r>
    </w:p>
    <w:p>
      <w:pPr>
        <w:pStyle w:val="Autor"/>
        <w:rPr/>
      </w:pPr>
      <w:r>
        <w:rPr>
          <w:rFonts w:eastAsia="Tahoma"/>
          <w:lang w:val="de-DE" w:eastAsia="en-US"/>
        </w:rPr>
        <w:t xml:space="preserve"> </w:t>
      </w: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       F</w:t>
      </w:r>
      <w:r>
        <w:rPr>
          <w:rFonts w:cs="Courier New" w:ascii="Courier New" w:hAnsi="Courier New"/>
          <w:position w:val="6"/>
          <w:sz w:val="25"/>
          <w:szCs w:val="25"/>
        </w:rPr>
        <w:t xml:space="preserve">9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dim     Ami</w:t>
      </w:r>
      <w:r>
        <w:rPr>
          <w:rFonts w:cs="Courier New" w:ascii="Courier New" w:hAnsi="Courier New"/>
          <w:position w:val="6"/>
          <w:sz w:val="25"/>
          <w:szCs w:val="25"/>
        </w:rPr>
        <w:t>7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1. V ošatce na mém stole je pořád kousek chleb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</w:t>
      </w:r>
      <w:r>
        <w:rPr>
          <w:rFonts w:cs="Courier New" w:ascii="Courier New" w:hAnsi="Courier New"/>
          <w:position w:val="6"/>
          <w:sz w:val="25"/>
          <w:szCs w:val="25"/>
        </w:rPr>
        <w:t xml:space="preserve">9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maj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vodka chladí se a spát máš taky kd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   C          F         C        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č vím, že nepřijdeš, říkám si: co když třeb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F        G        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akoby zázrakem náhle se zjevíš zd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Fdim     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sal jsem ti dopisy, ach, těžko se ti píš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    F</w:t>
      </w:r>
      <w:r>
        <w:rPr>
          <w:rFonts w:cs="Courier New" w:ascii="Courier New" w:hAnsi="Courier New"/>
          <w:position w:val="6"/>
          <w:sz w:val="25"/>
          <w:szCs w:val="25"/>
        </w:rPr>
        <w:t xml:space="preserve">9 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G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zmuchlané, zmuchlané letěly přes pokoj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F        C         F</w:t>
      </w:r>
      <w:r>
        <w:rPr>
          <w:rFonts w:cs="Courier New" w:ascii="Courier New" w:hAnsi="Courier New"/>
          <w:position w:val="6"/>
          <w:sz w:val="25"/>
          <w:szCs w:val="25"/>
        </w:rPr>
        <w:t xml:space="preserve">9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Cmaj</w:t>
      </w:r>
      <w:r>
        <w:rPr>
          <w:rFonts w:cs="Courier New" w:ascii="Courier New" w:hAnsi="Courier New"/>
          <w:position w:val="6"/>
          <w:sz w:val="25"/>
          <w:szCs w:val="25"/>
        </w:rPr>
        <w:t>7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o pás se ukloním přešťasten, kdybys přiše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G   C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drug moj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Dmi        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       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  E</w:t>
      </w:r>
      <w:r>
        <w:rPr>
          <w:rFonts w:cs="Courier New" w:ascii="Courier New" w:hAnsi="Courier New"/>
          <w:position w:val="6"/>
          <w:sz w:val="25"/>
          <w:szCs w:val="25"/>
        </w:rPr>
        <w:t xml:space="preserve">7  </w:t>
      </w:r>
      <w:r>
        <w:rPr>
          <w:rFonts w:cs="Courier New" w:ascii="Courier New" w:hAnsi="Courier New"/>
          <w:b/>
          <w:bCs/>
          <w:color w:val="FF0000"/>
          <w:sz w:val="25"/>
          <w:szCs w:val="25"/>
        </w:rPr>
        <w:t>Ami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drug moj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2. Zajisté omluvíš můj přízvuk kostrbatý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sem pouhý samouk, ač kdysi dobrý žák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své školní sešity dávno jsem, dávno ztratil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adobro zapomněl, kam dávat měkký znak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Špatně mě učili slovíčkům z učebnic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y za to nemůžeš, a já byl ještě kluk, hm hm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časem jsem pochopil, a dneska je mi třicet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moj drug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moj drug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3. Říkali: přátelství, a mysleli tím seb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říkali: navěky, a mysleli tím snad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já za to nemůžu, tak si to kór moc neber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náš dům má spoustu zvonků, na ten můj zvoň čtyřikrát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Dopsat své dopisy až do poslední tečk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ak ať se rozláme náš starý psací stroj, hm hm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karavany jdou dál, ač vyjou vlčí smečky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drug moj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drug moj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  <w:t>4. Já nikdy v životě, fakt, nebyl jsem na Tagance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tak jsme se minuli v čase i prostoru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oslouchám písně tvé, a to je moje šance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proplout svou planetou odzdola nahoru.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V kuchyni na mém stole je pořád kousek chleb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 buchty Martininy, máš-li je jak já rád, hm hm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ač vím, že nepřijdeš, říkám si: co když třeba,</w:t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moj brat,</w:t>
      </w:r>
    </w:p>
    <w:p>
      <w:pPr>
        <w:pStyle w:val="Normal"/>
        <w:rPr>
          <w:sz w:val="25"/>
          <w:szCs w:val="25"/>
        </w:rPr>
      </w:pPr>
      <w:r>
        <w:rPr>
          <w:rFonts w:eastAsia="Courier New" w:cs="Courier New" w:ascii="Courier New" w:hAnsi="Courier New"/>
          <w:sz w:val="25"/>
          <w:szCs w:val="25"/>
        </w:rPr>
        <w:t xml:space="preserve">   </w:t>
      </w:r>
      <w:r>
        <w:rPr>
          <w:rFonts w:cs="Courier New" w:ascii="Courier New" w:hAnsi="Courier New"/>
          <w:sz w:val="25"/>
          <w:szCs w:val="25"/>
        </w:rPr>
        <w:t>menja zovut Jarek a kak tebja, moj bra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strážného na středověkém hradě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E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trážím v noci, strážím ve d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rážím taky odpoled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hradní pán chce mít kli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á jsem jeho štít.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2. Stojím pevně, stojím zpří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mám kruhy pod oči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hradní pán mne má rá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může klidně spát.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Držím vartu v zimě, v lé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jsem na tom božím svě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dělám tuhle práci rá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umím pevně stát.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4. Hlídám s mečem, hlídám s kop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án mi řekne, já se chop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hradní pán je (můj) šéf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tak ať teče krev!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Co se děje uvnitř, vzad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to kašlu, na to dlab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á mám tady pos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před branou, a dost!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řítel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estlipak vzpomínáš si ještě na ten č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áhlo nám na dvacet a slunko bylo v ná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rabci nám jedli z ruky, život šel bez záruk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E/G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taky bez příkra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ožná, že hloupý, ale krásný byl náš svě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dál se nám opojný jak dvacka cigare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šechna tajná přání plnila se na počk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nebo rovnou hne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am jsme se poděli, kam jsme se to podě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E   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 je ti konec, můj jediný přítel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mizels' mi, nevím ka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A  E/G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, sám, sám, jsem tady sá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Jestlipak vzpomínáš si ještě na tu no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ch bylo pět a tys' mi přišel na pomoc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tehdy, nebýt tebe, tak z mých dvanácti žeber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zůstalo příliš moc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Dneska už nevím, jestli přiběh' by jsi za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tě tak slyším, máš už trochu vyšší hl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lasy, vlasy kratší, jó, bývali jsme mladš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o a co, vem to ďa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am jsme se poděli, kam jsme se to podě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 je ti konec, můj nejlepší příte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mizels' mi, nevím k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, sám, sám, peru se teď sá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Jestlipak vzpomínáš si ještě na ten ro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ždá naše píseň měla nejmíň třicet slok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y dva jako jeden ze starých reprobeden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s moře jak přes poto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Tvůj děda říkal: ono se to uklid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pravdu, přišla potom spousta malých d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yla velká voda, vzala nám, co jí kdo d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bě i to posled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am jsme se poděli, kam jsme se to podě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 je ti konec, můj bývalý příte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mizels' mi, nevím k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, sám, sám, zpívám tu teď sám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Jestlipak vzpomínáš si na to, jakýs' 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om mi netvrď, že tě život nauč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lověk, to není páčka, kterou si, kdo chce, mač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už jsem dávno pochopil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. A taky vím, že srdce rukou nechyt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jsem se změnil já, tak změnil ses i t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řesto líto je mi, že už nám nad písně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olečný slunko nesvít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am jsme se poděli, kam jsme se to podě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e je ti konec, můj jediný příte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mizels' mi, nevím ka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ám, sám, sám, jsem tady sám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spokojeného člověka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Dva plus jedna v třetím što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užstevní byt už pět rok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plá voda, elektrik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storný sklep, kam nezatýk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F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ve vlastním bytě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G           C  F G C F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žiju si jak prase v ži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Teplá strava třikrát den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ůlku platu dávám že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ruhá půlka je na cigá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slouchá mě moje star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zelí k vepřové ký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ždyť žiju si jak prase v žitě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F         G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rásně je na světě, život je valčíč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G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ústřední topení hřeje a hřej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G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těstí je hračička, autíčko na klíč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G        C  F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F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loupého přejede, chytrému pře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 půl sedmé vstávám, v sedm píchá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m bych se hnal, nepospíchá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va osmset plus prémi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řináctej plat - komedi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někdo tváří se zbi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já žiju si jak prase v ži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Televizor značky Tes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 stolku gauč a dvě křes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osteli se překul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 pět minut usnu a spí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žít se má hbitě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žiju si jak prase v ži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Dvoje kára a osm pi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raju betla, jak velí zvy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dá fleka, ať se le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é porážky se nedoček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věčný jsem vítěz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ždyť žiju si jak prase v žitě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Držím hubu a taky kro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ylejzám, a tak mám náro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bych neurval, by urval jiný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 ostatní jsou hovadi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ať se naplní sí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ždyť žiju si jak prase v ži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F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F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G C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a la la ...</w:t>
      </w:r>
      <w:r>
        <w:br w:type="page"/>
      </w:r>
    </w:p>
    <w:p>
      <w:pPr>
        <w:pStyle w:val="Heading1"/>
        <w:rPr/>
      </w:pPr>
      <w:r>
        <w:rPr/>
        <w:t>Plivni si do rukávu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Ami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1. Mý vlasy jsou jak slunko rozesmát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pomeranč po předcích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e všech cest já znám jenom ty zlat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edumám o následcích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Ami        F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vno nebrečím, jsou i škaredš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G           C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ím, že v bazáru se vždycky najde míst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Ami       F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když někdo pak mě tam za šestá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G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pí, koupí, koup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ý vlasy jsou lék na největší nář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arovnou moc skrýv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ávidí mi i báby kořenářky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ovou bylinu nem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i-li rozsmutněn, stačí vyjít v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jít tak, abys byl kolemjdouc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kolo mě plout, správně vyčíhnou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víli, chvíli, chvíli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Dmi        G C             Dmi     G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Kouknout se na mou hlavu,  plivnout si do ruká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Dmi     G    C  Ami  Dmi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tom štěstí v koutě určitě naleznou t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F       G       C                    F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rčitě objeví se jako malej kluk na jaře s kuličkam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Dmi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ak ani muk, co když je to ta dám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Ami         Dmi     G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ez kuliček, a lidi myslejí si, že lžu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Sedím, a kolem mě už všechno pliv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ně přitom píšou zele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dolů půjde moje zlatá hřív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mě pak major ocen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vojně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ím, a kolem mě už všechno pliv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é štěstí letí komín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la dolů moje zlatá hřív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ostříhaným vojíne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o a dneska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dím, a kolem mě už všechno pliv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á jsem volný jako ptá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rostla mi zas moje zlatá hřív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záložá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vno nebrečím pro ty škaredš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víle naplněné takhle velkou slz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těstí uvadlo, já si zrcadl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pím, koupím, koupím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Kouknu se na svou hlavu, plivnu si do ruká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tom šťastné břímě určitě zatíží m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rčitě objeví se jako malej kluk na jaře s kulička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ak ani muk, ona je to ta dá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ez kuliček, a lidi myslejí si, že lžu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Kouknu se na svou hlavu, ohohó, plivnu si do rukávu, ohohó ...</w:t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sohlavci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e světnici u Kozin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Emi      C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rá vdova Kozinová smaží vaječi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D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ká na syna, co se má vrátit za hodi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C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í, že tělo synovo je na polovin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C   D       G   C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no je, je, je, ono je, je, 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Zaplakali Psohlavci a Psohlavky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jsme na tom byli povinně ze školy v ki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já jsem musel jít na záchod zrovna v polovi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že nevím nic o Kozinově vině či nevin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evím nic, nic, nic, vůbec nic, nic, nic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Učitelky dějepra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y vám měly prsa, že až oči lezli z hla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dna, ta mi přála dlouhá léta, pevné zdrav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abych neskončil jak Kozina a nešel do šatlav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e,ne, ne, já, já, j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ejsem Psohlavec a nestojím o marnou slá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člověk nikdy neví, kdo mu nasadí psí hla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roto, mámo, nechystej mi večer strav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připraven, připraven na popravu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-vu, -vu, -vu, -vu, -vu, -v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Kdo nemá v občance, ten musí mít pod čepic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do nemá pod čepicí, ten ať pije slivovi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š si jednu velkou a máš opi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o je chvíle pro písničky Jaromíra Nohavic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e, je, je, ano, yes, yes, yes, da, da, da, ano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Před sochou Puškina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E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ed sochou Puškina se fotí hlouček li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G           C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fotograf zmáčkne spoušť, a teď vyletí ptáč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G             C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fotograf zmáčkne spoušť, a náhle všichni vi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G           C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sochou Puškina jak vylétává ptáč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E           Ami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sochou Puškina jak vylétává ptáče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Hádky jsou srovnány a účty dopočte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Tverském bulváru je těsno, jak je náv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oken se vyklánějí velmi krásné žen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na nás mávají a ptáček vylétává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řed sochou Puškina se fotí hlouček lid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n, kdo pochopí, ten rukou nad tím máv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 naše podvůdky a každodenní bíd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před sochou Puškina, kde ptáček vylétává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Tak šťastni zůstanem dík snímku do půl pas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ivot je krátký jak obnošený fráč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však už uvízli v té velké síti čas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sochou Puškina, kde, pozor, letí ptáč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fóně Puškina, kde, pozor, letí ptáček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ijte vodu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[: Pijte vodu, pijte pitnou vod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pijte vodu a nepijte rum !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eden smutný ajznboňá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il na pátém nástupišti ajrkoňa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uba se mu slepi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iesellokomotiva ho zabila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 rodině u Becherů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ijou becherovku přímo ze džber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to všichni Plíhali a Becheř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jí trable s játrama a páteří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il som vodku značky Gorbačov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tom povedal som všeličo a voľač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fásol som za to tri ro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raz pijem chlórované patok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Jestes my chlopci z Warszaw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odime pociagem za robotou do Ostra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tery litry vodky i mnužstvo piv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rdzo fajny kolektiv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Jedna paní v Americ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trapnila se převeli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pila na ex ru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blila jim Bílý dům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žárlivého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Dmi    Ami      E          Ami E Ami(-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išel jsem o dva dny dřív, a vedle ní válel se chlap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Ami         E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vaklo to jak v bedně piv, když jsem ho po hlavě křáp'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Ami  C                   Ami      G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Hejha, dokola, dřív než přijde patrola, lej, lej, lej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Dmi         E           Ami   Emi(E)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um mi nalívej, jsem dneska nějak žárlivej a zlej, zlej, zlej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Z hlavy mu kapala krev, ale neměl k ní lézt do kvartý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ně když popadne hněv, tak to já potom neznám mír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Člověk jen vystrčí nos a nestačí říct ani "švec"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už mu leze kdejakej kos k jeho holce na kavalec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Za pět let vrátím se zpět, a to ti říkám, holka moj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chtěj, abych i tobě šunky zved', až vejdu zase do poko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Píseň zhrzeného trampa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G        F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oněvadž nemám kanady a neznám písně z pamp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C     G              C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a neznám písně z pamp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G           F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loučili mě z osady, že prý jsem houby tramp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C       G  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že prý jsem houby tramp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Napsali si do cancáků, jen ať to každej v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jen ať to každej v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loučený z řad čundráků ten frajer libov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ten frajer libový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G        Ami     F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á jsem ostuda traperů, já mám rád oper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C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mám rád jazz (folk), roc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G        Ami       F         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odím po světě bez nože, to prý se nemo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C C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prý jsem cvo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 C             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jsem nikdy neplul na šífu, a všem šerifů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říkal:"Bane, pane,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G        Ami    F         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jsem ostuda trampů, já když chlemp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v autokemp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 povídal mi frajer Joe:"Jen žádný legrác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jen žádný legrác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nak chytneš na bendžo, čestný čundráck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čestný čundrácký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Že prý se můžu vrátit zpět, až dám se do caj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až dám se do cajk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odříkám jim nazpaměť akordy na Vlaj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akordy na Vlajk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A tak teď chodím po světě a mám zara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a mám zara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vandr jezdím k Markétě a dávám si ba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a dávám si bacha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Dokud se trampské úřady nepoučí z chyb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 nepoučí z chyb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ívám si to svý "nevadí a zase bude líp,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óhóhó,"a zase bude líp.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+ v temp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'. A tak je mi do pláče, že nesmím na vand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hóhóhó, že nesmím na vand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namísto maskáče nosím skafand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hóhóhó, nosím skafandr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'. Dokud se mí kamarádi nepoučí z chyb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hóhóhó, nepoučí z chyb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zpívám si to svý "nevadí a zase bude líp,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hóhóhó,"a zase bude líp.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Stál voják na dešti</w:t>
      </w:r>
    </w:p>
    <w:p>
      <w:pPr>
        <w:pStyle w:val="Autor"/>
        <w:rPr/>
      </w:pPr>
      <w:r>
        <w:rPr/>
        <w:t>Jarek Nohavica / Jiří Šoto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D          Ami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tál voják na dešti a bylo to už k rán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D           C       Cdim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ál voják na dešti a hlídal zbrojní skla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G   F   Dmi  C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ál voják, stál tam sám, pršelo do kaštan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lounko svítalo, šli ho už vystřída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zal voják samopal, dal do úst hlaveň tmav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yl ten polibek hořký a ledov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o mu tam na dešti v té chvíli táhlo hlav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d toho vojáka nikdo se nedoví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3. Leží a nedýchá, liják mu ránu my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rev bloudí, země má, co s ní - nu jen ji ber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zbytečná ta krev, i voják zbytečný 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vždycky zbytečný, navždycky dezertér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A my tu sedíme a soudit by se chtě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hle se nedělá, tak neumírá mu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že to promoklé, to natažené těl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zbudí žádný soud a žádná moudrost už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Kdopak mu pomohl, kdopak mu ruku poda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v noci na pryčně seděl a nemoh' spá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někdy cizí jsme, lhostejní jak ta vo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ak se na dešti zastřelí, zastřelí kamarád 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agb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C            G  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D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á utíkám a nesu balón šišatý, no to je parád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C           G   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D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valnatí šílenci mi funí na paty a šlapou na zád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D        G       E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větší z hromotluků už natahujou ruk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D            G             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řičí: Kluku, kluku, narvem ti dres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D           G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lo mi stačí plíce, cítím, že budu chyce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D          G        D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udu žíti více, kam jsem to vlez'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D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dřiny,       uši od hlín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D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ústech dva zu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D           G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 očích pohled plný záhub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D          G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biják Béďa, Krvavý Bil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D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ěží za mnou ze všech sil, jó jó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Má milá je kůže nádherná jak růže z Orient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ekla mi:"Chci muže, jenž všechny přemůže," a tak jsem t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va metry chybí k cíli, ještě mě nechyti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iváci hrůzou šílí jak jeden muž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 přáním všeho zlého skandují: Sejměte ho!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nec života mého blíží se už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á milá, tys to způsobi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chystej obvaz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mě ti dva k zemi pora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abiják Béďa, Krvavý Bil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funí za mnou ze všech sil, jó jó ..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Ten, kdo chce škádlit bohy a vylézá z davu a touží po bo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usí mít rychlé nohy anebo chytrou hlavu, a nejlíp obo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o metrů měří hřiště, na konci je trojkoviš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tedy možná příště, když už ne dnes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o kilo vážíš, Bille, jednou však přijde chví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dělám z tebe filé, tak se už třes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teď jsem chycen, mele se mlýni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trácím se pod tě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míchán s nepřáteli i přátel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ěkde z dálky slyším volat svou milou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"Bravó, to se mi líbilo !", jó jó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'. Kde jste, mí kamarádi, kdesi daleko za čárou půlíc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nikdo mi neporadí, jsem, ach, naměkko, podoben zají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inna je moje milá, která mě přemluvi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bych převezl Billa, dal mu na fra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vinna je mužská touha, poslední klička dlouh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ád k zemi, ouha, ouha, už je to ta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Jsem chycen, mele se mlýni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ztrácím se pod těl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míchán s nepřáteli i přátel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někde z dálky slyším volat svou milou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"Bravó, to se mi líbilo !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'. Děkuju ti, Béďo, děkuju ti, Bille, už jsem vám prominu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má milá šije dnes svatební košile pro svého hrdi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její hrdina, podoben modři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ám ani nedojde do obřadní sí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a tak ho podpírají, aby včas tam by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vědek Béďa a svědek Bill, h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vědek Béďa a svědek Bill ...</w:t>
      </w:r>
      <w:r>
        <w:br w:type="page"/>
      </w:r>
    </w:p>
    <w:p>
      <w:pPr>
        <w:pStyle w:val="Heading1"/>
        <w:rPr/>
      </w:pPr>
      <w:r>
        <w:rPr/>
        <w:t>Raket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Hodláš-li, lásko, přijít za mnou až zít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řeba bude už pozd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jen hromádka kostí a shluk bílkov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naježené rakety mi míří rovnou do slab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aké na mou hlav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ak přijď už radši dnes, ať spolu dočkáme se jit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 sebe se se mnou rozdě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             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ž přiletí nějaký mimozemšťan od nov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začne spočítávat kapky krve jako plody jeřab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dá o tom zpráv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      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 E          A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A pak na titulní stránce Vesmírného kurý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i   E          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yjdou reportáže o tom, jak Zem umír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generálské prýmky, velvyslancův žake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D             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exkluzivní snímky nablýskaných rak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      Hmi E           Hmi   A   H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různými emblémy, jó, to bude príma článek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A    Hmi  E    Hmi       A   Hmi E Hmi A Hmi E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emě srovnaná se zemí, plus přiložený pláne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Byl jsem vhozen do života bez toho, že by se mě pta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ez toho, že by se mě někdo zeptal, budu zase vyhoze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ak prosím jenom o jedinou malou úsluhu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tvrďte mi do očí, že jednáte z mé vůl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tohleto všechno je i moje přá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vět je brouk hovnivál, který svou kuličku vál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v hypnóz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ěkně dokolečka dokola a pěkně po kruh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se mu hlava zatoří, tak vyhrabe si v zemi důl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tam přežije to bombardování.</w:t>
      </w:r>
      <w:r>
        <w:br w:type="page"/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Hodláš-li, lásko, přijít za mnou už zítr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ůže být už pozd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kdo nás neposlouchá, poslouchejme seb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se naše srdce hlásí: ještě chví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ště moment, ještě vteřinu, ach, tady na zem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ak přijď už radši dnes, ať spolu dočkáme se jitr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 sebe se se mnou rozdě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ítím, že nebudu mít strach, když budu ležet vedle teb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ak najdou nás za milión roků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si návštěvníci z vesmíru a přikryjí nás kamení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E       Hmi    A    H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+  mohyly, mohyly kamen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A           H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všechno mlčky pęikryj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A   H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i miliardu Rome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mi      A   Hmi E Hmi A Hmi E Hmi 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i miliardu Julií ...</w:t>
      </w:r>
    </w:p>
    <w:p>
      <w:pPr>
        <w:pStyle w:val="Heading1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1"/>
        <w:rPr/>
      </w:pPr>
      <w:r>
        <w:rPr/>
        <w:t>Šnečí blues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C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D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C     G 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Jednou jeden šnek    šíleně se lek'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C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ikdo už dnes neví, z čeho se tak zjevi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C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se dal hned na  útěk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řes les a mýtinu rychlostí půl metru za hodin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 ulity pára, ohnivá čár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ěl cihlu na plynu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le v jedné zatáčce, tam v mechu u svlač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dělal šnek chybu, nevyhnul se hřib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vyhnul se bouračc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Hned seběhl se celý les a dali šneka pod pařez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v tom lesním stínu, jestli nezahynu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leží ještě dnes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A kdyby použil vůz anebo autobu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nebylo by nutné zpívat tohle smutn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smutné šnečí blues.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Ranní gymnastika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/ Vladimir Vysocki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edklon, záklon, rukama víři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dech a výdech, tři a čtyř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co ráno vyskočíte z poste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ěkně křepce, lokty na z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mno v lebce zmizí ráz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spěje to na duchu i na těl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Ať vám tělo svaly hý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řep a výskok, tři a čty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dejte na sousedovo chrápá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co říká, ať si řík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jlepší je gymnastik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ělo si pak lépe zvyká na rán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Ve světě se chřipka ší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cha na ni, tři a čty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abý člověk na sto procent chytne j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dna sprcha vodou chladnou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acil prchá, viry chřadno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řipka nemá vůbec žádnou naději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Netvařte se jako výř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 písní na rtech, tři a čty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nadávejte a zuby zatnět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yž se tělo leskne pot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učník froté vemte poté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sáž - to je nejlepší věc na svě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A když v samém závěru jst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ěh na místě ještě zkust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ěhají tak dneska lidé nejedn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v starostech sílu vám dod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tenhle běh - světová mód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nikdo není první ani poslední! :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Robinzon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Za dveřmi střevíce a ve schránce ps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ůně skořice, otisky dla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G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mém pokoji, na mém  ostrov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uštěná televize, jablko v šát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yl tady, zas mi zmizel, já mu říkám Pát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G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nad se nebojíš, snad se nebojíš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            F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sem Robinzon, jsem Robinzon, jsem Robinzo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im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nes ráno na úsvitě píšu do notýs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    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ostrově objevil jsem stopy v pís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amota je žlutá pustá pláž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oč mi utíkáš, proč mi utíkáš, Pátku?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Bojím se přílivu s večerem do poko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ůstaneš naživu, i když stopy tvoj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oře tmy odplaví, Pát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ávám střevíce do botníku, otvírám ps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nad v tomhle okamžiku očekáv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e mi objevíš, Pátku, kde jsi?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sem Robinzon, jsem Robinzon, jsem Robinzo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dním srdcem, jedním dechem, jednou lžic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amota mi zavoněla po skořic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skály nožem vrývám nemizící stopu tvoj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B</w:t>
      </w:r>
      <w:r>
        <w:rPr>
          <w:rFonts w:cs="Courier New" w:ascii="Courier New" w:hAnsi="Courier New"/>
          <w:position w:val="6"/>
          <w:sz w:val="26"/>
          <w:szCs w:val="26"/>
        </w:rPr>
        <w:t>b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im Dmi 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k pomoz mi, Pátku, Pátku,       Pátku 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>
          <w:lang w:val="cs-CZ" w:eastAsia="en-US"/>
        </w:rPr>
      </w:pPr>
      <w:r>
        <w:rPr>
          <w:lang w:val="cs-CZ" w:eastAsia="en-US"/>
        </w:rPr>
        <w:t>Radosti života</w:t>
      </w:r>
    </w:p>
    <w:p>
      <w:pPr>
        <w:pStyle w:val="Autor"/>
        <w:rPr>
          <w:lang w:val="cs-CZ" w:eastAsia="en-US"/>
        </w:rPr>
      </w:pPr>
      <w:r>
        <w:rPr>
          <w:lang w:val="cs-CZ" w:eastAsia="en-US"/>
        </w:rPr>
        <w:t>Jarek Nohavica / František Gelln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Drobty pod stůl hází nám osu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statní vše je nicot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lkohol ještě je, holky jsou posud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E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sou ještě radosti života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Žena jak žena v života vra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nečně jedno vše bude 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jedna ubíjí něhou svých zrak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druhá jedem svých objetí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Šetřiti léty, jež nemají ce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tom žádná moudrost nevě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dobré je opium, alkohol, že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schází-li schopnost k askezi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Jsem smutný mládenec, rouhavý cyni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rozpuku mládí zhořkl mi svě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v ovzduší krčem a v zápachu klini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(Ami) (E) (Ami)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vypučel písně mé jedový   květ, :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E        Ami E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vypučel písně mé jedový květ ...</w:t>
      </w:r>
      <w:r>
        <w:br w:type="page"/>
      </w:r>
    </w:p>
    <w:p>
      <w:pPr>
        <w:pStyle w:val="Heading1"/>
        <w:rPr/>
      </w:pPr>
      <w:r>
        <w:rPr/>
        <w:t>Samodruhá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ec: Zlořečena budiž tato žen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studna hříchu, smilství a neřest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nádoba nízkých pohnut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které každého člověka přivedou do neštěst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její muž Alexej, náš dobrý soused, muž bohabojný a pracovit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s nepřítelem někde předaleko srdnatě boju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ona se tady zatím, ta děvka jedn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kdo ví s kým, a kdo ví kde, a kdo ví jak muchlu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bim bam bom - ona je v tom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E      Ami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Vlezla do postele a dala bůhvíkom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G      C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 děvka nestydatá, a teď to mám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E        Ami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igmata po těle, parchantí děcko k tom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G          C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váří se jako svatá, ale my ji známe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 komíně troubí trubač z Jericha, cha, ch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ervi ať jí vlezou do břicha, cha, ch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E      Ami E      Ami        E      A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a je samodruhá, samodruhá, ona je samodruhá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Taková ostuda, chudáci tchán a tchý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snad chodili kanálam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lověk jí lásku dá, a ona potom, svin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i noční košili sundá sama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E             Ami     Dmi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 Vinna, vinna, vinna, vinna, nevěrná muž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E          Ami 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rameno vypálit jí růž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E             Ami        Dmi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inna, vinna, vinna, vinna, kolem krku káme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E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si říká, kdo co říká, amen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y, dobří sousedi, žijící ve vší ctn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ed vámi stojí žena ďábelnat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erte ohledy, služte spravedlnos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ť klekne na kolena a do bláta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V komíně troubí trubač z Jericha, cha, 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n ji klidně kopněte do břicha, cha, ch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na je samodruhá, samodruhá, ona je samodruhá!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/>
        <w:t>Sarajevo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Ami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Přes haličské pláně vane vítr zl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málo, co jsme měli, nám vody sebral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/F</w:t>
      </w:r>
      <w:r>
        <w:rPr>
          <w:rFonts w:cs="Courier New" w:ascii="Courier New" w:hAnsi="Courier New"/>
          <w:position w:val="6"/>
          <w:sz w:val="26"/>
          <w:szCs w:val="26"/>
        </w:rPr>
        <w:t>#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o tažní ptáci, jako rorýs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etíme nad zemí, dva modré dopis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eště hoří oheň a praská dřev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/F</w:t>
      </w:r>
      <w:r>
        <w:rPr>
          <w:rFonts w:cs="Courier New" w:ascii="Courier New" w:hAnsi="Courier New"/>
          <w:position w:val="6"/>
          <w:sz w:val="26"/>
          <w:szCs w:val="26"/>
        </w:rPr>
        <w:t xml:space="preserve">#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H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už je čas jít spá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hle za kopcem je Sarajev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H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budeme se zítra ráno brá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Farář v kostele nás sváže navě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ěnec tamaryšku pak hodí do řek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oda popluje zpátky do moř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dva tady dole a nebe nahoř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ostavím ti dům z bílého kame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ubovými prkny on bude roubený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by každý věděl, že jsem tě měl rád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stavím ho pevný, navěky bude stát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Ještě hoří oheň a praská dřev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le už je čas jít spá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hle za kopcem je Sarajev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zítra budeme se, lásko, brát ...</w:t>
      </w:r>
      <w:r>
        <w:br w:type="page"/>
      </w:r>
    </w:p>
    <w:p>
      <w:pPr>
        <w:pStyle w:val="Heading1"/>
        <w:rPr/>
      </w:pPr>
      <w:r>
        <w:rPr/>
        <w:t>Spatřil jsem kometu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Spatřil jsem kometu, oblohou letě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htěl jsem jí zazpívat, ona mi zmize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     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mizela jako laň u lesa v remízk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E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očích mi zbylo jen pár žlutých penízků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enízky ukryl jsem do hlíny pod dub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příště přiletí, my už tu nebud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už tu nebudem, ach, pýcho marniv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patřil jsem kometu, chtěl jsem jí zazpíva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 vodě, o trávě, o le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smrti, se kterou smířit nejde s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lásce, o zradě, o světě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             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o všech lidech, co kdy žili na téhle planetě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Na hvězdném nádraží cinkají vagó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an Kepler rozepsal nebeské zákon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hledal, až nalezl v hvězdářských triedre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jemství, která teď neseme na bedrech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elká a odvěká tajemství přírod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jenom z člověka člověk se narod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kořen s větvemi ve strom se spojuj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krev našich nadějí vesmírem putuje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Spatřil jsem kometu, byla jak reliéf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zpod rukou umělce, který už nežij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šplhal jsem do nebe, chtěl jsem ji osaha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arnost mne vysvlékla celého donaha.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6. Jak socha Davida z bílého mramor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ál jsem a hleděl jsem, hleděl jsem nahor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příště přiletí, ach, pýcho marniv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už tu nebudu, ale jiný jí zazpívá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R: O vodě, o trávě, o le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smrti, se kterou smířit nejde s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 lásce, o zradě, o světě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bude to písnička o nás a kometě ...</w:t>
      </w:r>
      <w:r>
        <w:br w:type="page"/>
      </w:r>
    </w:p>
    <w:p>
      <w:pPr>
        <w:pStyle w:val="Heading1"/>
        <w:rPr/>
      </w:pPr>
      <w:r>
        <w:rPr/>
        <w:t>Staré dobré časy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Řekla mi včera dívka Terez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patřím do starého želez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že už mi šroubky, nýty reziv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se té dívce vlastně nediví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             D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em starý vysloužilý partyzá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C/H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uding, co byl už z misky vylízá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i              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říslušník dávno vyhynulé ras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Člověk měl starý břich, však víry byl pl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ši měl otlačené od krátkých vl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 práce chodil jenom na vyspán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šichni mukli byli pruhov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elouny stály sedm a třešně t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lováci byli naši rodní bratř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do tě chtěl urazit, řek': ty jsi Vasi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Hráli jsme nebezpečnou muzik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dívky byly svolné ke styk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ten, kdo nechyt' jednu pendrek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n nebyl právoplatným člověk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d heslem "Spějeme ke šťastným zítřkům!"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me rozkládali rodnou zemi zvnitřk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my - příslušníci disidentskej r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aškovi do vězení v Heřmanicích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sme tajně posílali smaženic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ezi vajíčkama byly skryty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ilníky, ba i libri prohibit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ézeďák staral se jen o dobyt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stý byl sociální výdobytek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o lukách zněly šťastné dětské hl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Písně se pašovaly pod košil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áměstím velel soudruh Džugašvil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ruskému medvědovi línala sr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střábům z Ameriky podbíral prst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ostat se za železnou střeženou zeď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bylo dobrodružství, ne jako teď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eď mají všichni vůkol svoje p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. Svetr se po vyprání správně sráž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prezident na Hradě moc nepřekážel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polích moh' jsi potkat antikrist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hrdě znělo slovo "komunista"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oviny byly troje, strana jedn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policie krásně zodpovědná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cikánům hrůzou ježily se vl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ó, kde jsou ty časy, jó, kde jsou ty časy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. Armáda střežila nám klidné spa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žáci byli disciplinova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čtyřicet korun stálo maso hověz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ůkol znělo to, že pravda vítěz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dnes už to není, co to býva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šecko se jaksi blbě splantal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diné, co mi dneska zbývá as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e zpívat: jó, kde jsou ty čas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ré dobré časy, staré dobré časy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anice Jiřího z Poděbrad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  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V metru na schodech vídáme se spol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     F            G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jedu nahoru a ona vždycky dolů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maj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racím se z noční směny, ona jde na ran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A</w:t>
      </w:r>
      <w:r>
        <w:rPr>
          <w:rFonts w:cs="Courier New" w:ascii="Courier New" w:hAnsi="Courier New"/>
          <w:position w:val="6"/>
          <w:sz w:val="26"/>
          <w:szCs w:val="26"/>
        </w:rPr>
        <w:t>7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ba jsme unavení a málo vyspa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chody jedou a nechtějí stá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F       G           C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tanici Jiřího z Poděbra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Praha v šest hodin ještě sladce chráp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o jenom my dva blázni povinnosti cháp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dělám ve Škodovce a ona v trafi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oba jsme černé ovce, dva kusy z tisíce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chody jedou a nechtějí stá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tanici Jiřího z Poděbra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ětkrát do týdne máme v metru rand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ak se tak míjíme, jsme protilehlý tand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á vlevo, ona vpravo držíme madla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ji čeká Rudé právo a mně už padla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chody jedou a nechtějí stá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tanici Jiřího z Poděbra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V metru na schodech, tam se dějou div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am jsem se zakoukal do trafikantky Ivy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tom spěchu stačím jen říct "ahoj" a "dobré ráno"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 líbat během jízdy je přísně zakázán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chody jedou a nechtějí stá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tanici Jiřího z Poděbrad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Praha v šest hodin ještě sladce chr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y jsme milenci velice opatrn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 průvanu na schodišti vlasy nám lítají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eb všechny věci příští nás teprv čekají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schody jedou a nechtějí stá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a stanici Jiřího z Poděbrad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Starý muž</w:t>
      </w:r>
    </w:p>
    <w:p>
      <w:pPr>
        <w:pStyle w:val="Autor"/>
        <w:rPr/>
      </w:pPr>
      <w:r>
        <w:rPr/>
        <w:t>Jarek Nohav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Hmi 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Až budu starým mužem, budu staré knihy čí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mladé víno lisova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 Hmi             E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budu starým mužem, budu si konečně j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tím, koho chci milovat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               H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pím si pergamen a štětec a tu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mi                       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ako čínský mudrc sednu na břeh řek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G      Hmi Emi C D G      Hmi Emi C D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udu starý muž,         starý muž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Až budu starým mužem, pořídím si starý by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jedno staré rádi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budu starým mužem, budu svoje místo mí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u okna kavárny Avion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pím si pergamen, štětec a tu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udu pozorovat lidi, kam jdou asi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udu starý muž, a budu starý mu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C/H Ami C/H C C/H Ami C/H C C/H Ami C/H C C/H D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R: Na na na ..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Až budu starým mužem, budu černý oblek mí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šedou vázan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ž budu starým mužem, budu místo vody pí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lahodné víno ze džbánk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oupím si pergamen, štětec a tuš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budu mlčet, jako mlčí ti, kdo vědí už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starý muž, starý mu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Heading1"/>
        <w:rPr/>
      </w:pPr>
      <w:r>
        <w:rPr/>
        <w:t>Setkání s A. S. Puškinem</w:t>
      </w:r>
    </w:p>
    <w:p>
      <w:pPr>
        <w:pStyle w:val="Autor"/>
        <w:rPr/>
      </w:pPr>
      <w:r>
        <w:rPr/>
        <w:t>Jarek Nohavica / Bulat Okudža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         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. Co bylo, je pryč jednou provždy, a stesky jsou k ničem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C          G               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každá epocha má vlastní kulisy, herce i ku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Dmi       G                   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líto mi je, že už nikdy se nepotkám s Puškine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E</w:t>
      </w:r>
      <w:r>
        <w:rPr>
          <w:rFonts w:cs="Courier New" w:ascii="Courier New" w:hAnsi="Courier New"/>
          <w:position w:val="6"/>
          <w:sz w:val="26"/>
          <w:szCs w:val="26"/>
        </w:rPr>
        <w:t xml:space="preserve">7                           </w:t>
      </w:r>
      <w:r>
        <w:rPr>
          <w:rFonts w:cs="Courier New" w:ascii="Courier New" w:hAnsi="Courier New"/>
          <w:b/>
          <w:bCs/>
          <w:color w:val="FF0000"/>
          <w:sz w:val="26"/>
          <w:szCs w:val="26"/>
        </w:rPr>
        <w:t>Am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nezajdu si s ním na čaj do bistra U sedmi hus. :]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2. Dnes už nechodíme, jak zastara bosáci, naboso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řvou motory aut, my z oken sčítáme galaxi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líto mi je, že už po Moskvě nejezdí drožkáři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 nebudou víc, nebudou, a to líto mi je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Před tebou se skláním, má bezbřehá epocho poznán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a vzdávám ti hold, lidský rozume nad rozumem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líto mi je, že jak dřív se i dnes bůžkům klaním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 na kolenou bijem hlavami o tvrdou zem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Podél našich cest dlouhé aleje vítězných praporů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náš boj za to stál, my máme vše, za co šli jsme se bít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a líto mi je, že se stavějí pomníky z mramoru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a vyšší než my, vyšší než veškerá vítězství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Co bylo, je pryč, vyjdu ven na špacír, koukám: noc je t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vtom zničehonic vedle arbatských vrat u vo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[: stojí drožkář a kůň, a pan Puškin jde po prázdném prospektu,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já krk za to dám, zítra že se něco přihodí ... :]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34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5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page">
                <wp:posOffset>3566795</wp:posOffset>
              </wp:positionH>
              <wp:positionV relativeFrom="paragraph">
                <wp:posOffset>394335</wp:posOffset>
              </wp:positionV>
              <wp:extent cx="349250" cy="26987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ahoma" w:ascii="Tahoma" w:hAnsi="Tahoma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25pt;mso-wrap-distance-left:0pt;mso-wrap-distance-right:0pt;mso-wrap-distance-top:0pt;mso-wrap-distance-bottom:0pt;margin-top:31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ahoma" w:ascii="Tahoma" w:hAnsi="Tahoma"/>
                      </w:rPr>
                      <w:t>102</w:t>
                    </w:r>
                    <w:r>
                      <w:rPr>
                        <w:rStyle w:val="PageNumber"/>
                        <w:sz w:val="32"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Tahoma" w:hAnsi="Tahoma" w:cs="Tahoma"/>
      <w:b/>
      <w:bCs/>
      <w:kern w:val="2"/>
      <w:sz w:val="44"/>
      <w:szCs w:val="44"/>
      <w:lang w:val="en-US" w:eastAsia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qFormat/>
    <w:pPr>
      <w:widowControl/>
      <w:autoSpaceDE w:val="false"/>
      <w:bidi w:val="0"/>
      <w:jc w:val="center"/>
    </w:pPr>
    <w:rPr>
      <w:rFonts w:ascii="Tahoma" w:hAnsi="Tahoma" w:eastAsia="Times New Roman" w:cs="Tahoma"/>
      <w:i/>
      <w:iCs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ms Rmn;Times New Roman" w:hAnsi="Tms Rmn;Times New Roman" w:cs="Tms Rmn;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ms Rmn;Times New Roman" w:hAnsi="Tms Rmn;Times New Roman" w:cs="Tms Rmn;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7:50:00Z</dcterms:created>
  <dc:creator>frankie</dc:creator>
  <dc:description/>
  <dc:language>en-US</dc:language>
  <cp:lastModifiedBy>frankie</cp:lastModifiedBy>
  <dcterms:modified xsi:type="dcterms:W3CDTF">2000-02-07T18:49:00Z</dcterms:modified>
  <cp:revision>4</cp:revision>
  <dc:subject/>
  <dc:title>Leninova ulice</dc:title>
</cp:coreProperties>
</file>