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37334161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-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 xml:space="preserve">4. ráří 2004 </w:t>
      </w:r>
      <w:r>
        <w:rPr/>
        <w:t>na E. Beneše 15/21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tomni: </w:t>
      </w:r>
      <w:r>
        <w:rPr/>
        <w:t xml:space="preserve">Jakub </w:t>
      </w:r>
      <w:r>
        <w:rPr>
          <w:b/>
          <w:bCs/>
        </w:rPr>
        <w:t>Gall</w:t>
      </w:r>
      <w:r>
        <w:rPr/>
        <w:t xml:space="preserve">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</w:rPr>
      </w:pPr>
      <w:r>
        <w:rPr/>
        <w:t xml:space="preserve">Omluven: Petr </w:t>
      </w:r>
      <w:r>
        <w:rPr>
          <w:b/>
        </w:rPr>
        <w:t>Křupka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ontrola úkolů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1</w:t>
      </w:r>
      <w:r>
        <w:rPr/>
        <w:tab/>
        <w:t>Jan Zatloukal – organizační zajištění zájezdů – Final Four – úkol splněn, 6 členů SK K2, 2 nečlenové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2</w:t>
      </w:r>
      <w:r>
        <w:rPr/>
        <w:tab/>
        <w:t>Jan Zatloukal – pozvání týmů na Volejbalovou mísu Prostějovského týdne, úkol splněn, turnaje se zúčastnilo 5 mužstev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3</w:t>
      </w:r>
      <w:r>
        <w:rPr/>
        <w:tab/>
        <w:t>Jan Zatloukal – zajištění bufetu na v. s. turnaj, úkol splněn, bufet vedla sl. Michala Sivcová spolu se sl. Olgou Novou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3</w:t>
      </w:r>
      <w:r>
        <w:rPr/>
        <w:tab/>
        <w:t>Jan Zatloukal – zpracování bulletinu na v. s. turnaj, úkol splněn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4</w:t>
      </w:r>
      <w:r>
        <w:rPr/>
        <w:tab/>
        <w:t>Jakub Gall – zajištění rozhodčích na v. s. turnaj – úkol splněn, rozhodovali Václav Heža a Eliška Šrotová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5</w:t>
      </w:r>
      <w:r>
        <w:rPr/>
        <w:t xml:space="preserve"> </w:t>
        <w:tab/>
        <w:t>všichni členové Výboru – úkol splněn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6</w:t>
      </w:r>
      <w:r>
        <w:rPr/>
        <w:tab/>
        <w:t>Jan Zatloukal – zajištění družstev na v. s. turnaj – úkol splněn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7</w:t>
      </w:r>
      <w:r>
        <w:rPr/>
        <w:tab/>
        <w:t>Jakub Gall – registrace SK K2 pod ČSTV, úkol trvá, návrh bude předložen na zářijové schůzi OS ČSTV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8</w:t>
      </w:r>
      <w:r>
        <w:rPr/>
        <w:tab/>
        <w:t>Jakub Gall – zajištění přípravných zápasů na soustředění ve Sloupu, úkol splněn, žádné družstvo neprojevilo zájem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09</w:t>
      </w:r>
      <w:r>
        <w:rPr/>
        <w:t xml:space="preserve"> </w:t>
        <w:tab/>
        <w:t>Jakub Gall a Jan Zatloukal – zajištění zájezdu do vinného sklípku, úkol nesplněn, ze strany účastníků nebyl zájem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>
          <w:b/>
        </w:rPr>
        <w:t>04/04/10</w:t>
      </w:r>
      <w:r>
        <w:rPr/>
        <w:t xml:space="preserve"> </w:t>
        <w:tab/>
        <w:t>Jan Zatloukal – zajištění schůzky vedoucích na VTM, úkol splněn.</w:t>
      </w:r>
    </w:p>
    <w:p>
      <w:pPr>
        <w:pStyle w:val="Normal"/>
        <w:tabs>
          <w:tab w:val="clear" w:pos="708"/>
          <w:tab w:val="left" w:pos="7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Úkoly: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1</w:t>
      </w:r>
      <w:r>
        <w:rPr/>
        <w:tab/>
        <w:t>Jan Zatloukal na základně hodnocení Výboru SK K2 sepíše průběžnou zprávu o činnosti SK K2 v roce 2004 a nastíní v ní rovněž plán akcí na následující školní rok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/>
      </w:pPr>
      <w:r>
        <w:rPr/>
        <w:tab/>
      </w:r>
      <w:r>
        <w:rPr>
          <w:b/>
        </w:rPr>
        <w:t>T:</w:t>
      </w:r>
      <w:r>
        <w:rPr/>
        <w:tab/>
        <w:t>15. září 2004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2</w:t>
      </w:r>
      <w:r>
        <w:rPr/>
        <w:tab/>
        <w:t>Jan Zatloukal zjistí předběžný zájem o Svatováclavský volejbalový turnaj (turnaj mužů) v termínu 28. září 2004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/>
      </w:pPr>
      <w:r>
        <w:rPr/>
        <w:tab/>
      </w:r>
      <w:r>
        <w:rPr>
          <w:b/>
        </w:rPr>
        <w:t>T:</w:t>
      </w:r>
      <w:r>
        <w:rPr/>
        <w:tab/>
        <w:t>15. září 2004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3</w:t>
      </w:r>
      <w:r>
        <w:rPr/>
        <w:t xml:space="preserve"> </w:t>
        <w:tab/>
        <w:t>Ing. Jaroslav Tesař zjistí předběžné termínu mistrovských i nemistrovských utkání mužstva BK Skanska Prostějov v následující sezóně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/>
      </w:pPr>
      <w:r>
        <w:rPr/>
        <w:tab/>
      </w:r>
      <w:r>
        <w:rPr>
          <w:b/>
        </w:rPr>
        <w:t>T:</w:t>
      </w:r>
      <w:r>
        <w:rPr/>
        <w:tab/>
        <w:t>průběžný, dle zvážení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4</w:t>
      </w:r>
      <w:r>
        <w:rPr/>
        <w:tab/>
        <w:t>Jan Zatloukal pověří člena SK K2 Miroslava Oprštěného vytvořením nových webových stránek SK K2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jc w:val="both"/>
        <w:rPr/>
      </w:pPr>
      <w:r>
        <w:rPr>
          <w:b/>
        </w:rPr>
        <w:tab/>
        <w:t>T:</w:t>
      </w:r>
      <w:r>
        <w:rPr/>
        <w:t xml:space="preserve"> </w:t>
        <w:tab/>
        <w:t>do konce srpna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5</w:t>
      </w:r>
      <w:r>
        <w:rPr/>
        <w:tab/>
        <w:t>Ing. Jaroslav Tesař zjistí podmínky pronájmu prostor Národního domu v Prostějově z účelem uspořádání II ročníku Plesu volejbalistů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T:</w:t>
      </w:r>
      <w:r>
        <w:rPr/>
        <w:tab/>
        <w:t>do konce září 2004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360"/>
        <w:jc w:val="both"/>
        <w:rPr/>
      </w:pPr>
      <w:r>
        <w:rPr/>
        <w:tab/>
      </w:r>
      <w:r>
        <w:rPr>
          <w:b/>
        </w:rPr>
        <w:t>05/04/06</w:t>
      </w:r>
      <w:r>
        <w:rPr/>
        <w:tab/>
        <w:t>Jan Zatloukal prověří u Mgr. Ivana Nedvěda možnosti získání zvláštního příspěvku (dotace) na Ples volejbalistů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>
          <w:b/>
        </w:rPr>
        <w:t>T:</w:t>
      </w:r>
      <w:r>
        <w:rPr/>
        <w:tab/>
        <w:t xml:space="preserve">do 15. října 2004 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>
          <w:b/>
        </w:rPr>
        <w:t>05/04/07</w:t>
      </w:r>
      <w:r>
        <w:rPr/>
        <w:tab/>
        <w:t>všichni členové výboru se pokusí zajistit sponzorské dary a příspěvky na Ples volejbalistů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>
          <w:b/>
        </w:rPr>
        <w:t>T:</w:t>
      </w:r>
      <w:r>
        <w:rPr/>
        <w:tab/>
        <w:t>průběžný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>
          <w:b/>
        </w:rPr>
        <w:t>05/04/08</w:t>
      </w:r>
      <w:r>
        <w:rPr/>
        <w:tab/>
        <w:t>Jan Zatloukal pozve do SK K2 zájemce o členství s výjimkou bodu 05/04/10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>
          <w:b/>
        </w:rPr>
        <w:t xml:space="preserve">T: </w:t>
      </w:r>
      <w:r>
        <w:rPr/>
        <w:tab/>
        <w:t>dle zvážení.</w:t>
      </w:r>
    </w:p>
    <w:p>
      <w:pPr>
        <w:pStyle w:val="Normal"/>
        <w:tabs>
          <w:tab w:val="clear" w:pos="708"/>
          <w:tab w:val="left" w:pos="360" w:leader="none"/>
          <w:tab w:val="left" w:pos="7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ůzné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09</w:t>
      </w:r>
      <w:r>
        <w:rPr/>
        <w:tab/>
        <w:t>Jan Zatloukal pověřen vedením pravidelných setkání na SK K2 každý pátek od 18:45 do 21:00 hod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0</w:t>
      </w:r>
      <w:r>
        <w:rPr/>
        <w:tab/>
        <w:t>Výbor SK K2 odsouhlasil, aby se členy SK K2 stali všichni zájemci, kteří nedosáhli 1. září 2004 věku 25 let. Výjimku tvoří členové Výboru SK K2 a ti, kteří reprezentují SK K2 v Hanácké volejbalové lize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1</w:t>
      </w:r>
      <w:r>
        <w:rPr/>
        <w:tab/>
        <w:t>Jan Zatloukal pověřen vedením SK K2 „B“ v HVL. Rovněž na prvním kole ligy zajistí volbu nového kapitána (pokud nebude zvolen současný)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2</w:t>
      </w:r>
      <w:r>
        <w:rPr/>
        <w:tab/>
        <w:t xml:space="preserve">Výbor SK K2 odsouhlasil, aby kurty na sportovní hale Sportcentra DDM byly rozděleny následovně: </w:t>
        <w:tab/>
        <w:t>kurt 1 – SK K2 „B“ a dlouhodobí členové SK K2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ab/>
        <w:tab/>
        <w:tab/>
        <w:t>kurt 2 – ostatní členové a nově přijatí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3</w:t>
      </w:r>
      <w:r>
        <w:rPr/>
        <w:tab/>
        <w:t>Výbor SK K2 souhlasí se společným nakládáním s materiálem a cenami těchto kroužku Sportcentra – DDM:</w:t>
        <w:tab/>
        <w:t>Sportovní klub K2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ab/>
        <w:tab/>
        <w:tab/>
        <w:tab/>
        <w:tab/>
        <w:t>Rekreační volejbal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ab/>
        <w:tab/>
        <w:tab/>
        <w:tab/>
        <w:tab/>
        <w:t>Volejbal – chlapci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4</w:t>
      </w:r>
      <w:r>
        <w:rPr/>
        <w:tab/>
        <w:t>Výbor SK K2 pověřil vedením kroužku Rekreačního volejbalu ing. Martina Spisara, kroužku Volejbal – chlapci ing. Jaroslava Tesaře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05/04/15</w:t>
      </w:r>
      <w:r>
        <w:rPr/>
        <w:tab/>
        <w:t>Na základně rozhodnutí ředitele Sportcentra – DDM Mgr. Ivana Nedvěda bylo stanoveno zápisné pro všechny v. s. kroužky 400,- Kč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>
          <w:b/>
        </w:rPr>
        <w:t>Zapsal:</w:t>
      </w:r>
      <w:r>
        <w:rPr/>
        <w:t xml:space="preserve"> Jan Zatloukal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>Příští schůze Výboru bude včas oznámena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7:18:00Z</dcterms:created>
  <dc:creator>Uživatel</dc:creator>
  <dc:description/>
  <dc:language>en-US</dc:language>
  <cp:lastModifiedBy>Jan Zatloukal</cp:lastModifiedBy>
  <cp:lastPrinted>2004-09-17T17:09:00Z</cp:lastPrinted>
  <dcterms:modified xsi:type="dcterms:W3CDTF">2004-09-17T15:21:00Z</dcterms:modified>
  <cp:revision>27</cp:revision>
  <dc:subject/>
  <dc:title/>
</cp:coreProperties>
</file>