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96785102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-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8. července 2004</w:t>
      </w:r>
      <w:r>
        <w:rPr/>
        <w:t xml:space="preserve"> na E. Beneše 15/21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tomni: </w:t>
      </w:r>
      <w:r>
        <w:rPr/>
        <w:t xml:space="preserve">Jakub </w:t>
      </w:r>
      <w:r>
        <w:rPr>
          <w:b/>
          <w:bCs/>
        </w:rPr>
        <w:t>Gall</w:t>
      </w:r>
      <w:r>
        <w:rPr/>
        <w:t xml:space="preserve">, Petr Křupka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ontrola úkolů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kontaktování zájemců o členství v RK – úkol splněn, byla ustavena komise ve složení: Jan Bednář, Ing. Zdeněk Nový, Ing. Tomáš Freh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pozvání družstev na Letní volejbalový turnaj – úkol splněn, turnaje se zúčastnilo 8 družste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zajištění rozhodčích na turnaj v.s. – úkol splněn, 3 rozhodčí – Václav Heža, Bohumil Nový, Eliška Šrotov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Martin Spisar – zorganizování Prázdninového volejbalového turnaje žaček, úkol splněn, turnaje se zúčastnilo 8 družste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organizační zajištění zájezdů – úkol splněn, Zlatá Tretra – 8 účastníků, EL ČR – Rusko – malý zájem, nezajištěna doprava auty, zájezd nekonán, MR v beachvolejbalu dtto EL ČR – Rusko, Final Four – úkol trvá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Úkoly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pozve družstva na Volejbalovou mísu Prostějovského týdne (úkol průběžn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ajistí občerstvení na turnaj dtto b. 1 (do 17. července 20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pracuje bulletin na turnaj dtto b. 1 (do 15. července 20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kub Gall zajištění rozhodčích na turnaj dtto b. 1 (T: dle zváže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Všichni členové výboru – zajišťování cen na turnaj dtto b. 1 (průběžný úko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ajistí družstvo Sportovní klub K2 na turnaj dtto b. 1 (do 17. července 20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kub Gall zaregistruje SK K2 Prostějov pod OS ČSTV  (T: dle zváž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kub Gall zajistí družstva na přípravná utkání na soustředění SK K2 „A“ ve Sloupu (T: dle zváže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kub Gall a Jan Zatloukal organizačně zajistí zájezd do vinného sklípku – Jan Zatloukal – účastníci, Jakub Gall – doprava, sklípek (T: dle zváže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ajistí schůzku vedoucích na VTM (T: dle zvážení)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ůzné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Vedoucími na Volejbalovém táboře mládeže budou Jan Zatloukal (hlavní vedoucí), Jakub Gall (oddílový vedoucí), Miroslav Oprštěný (oddílový vedoucí) a Vladimíra Brablecová (praktikantka), David Navrátil (oddílový vedoucí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Z kapitoly Doprava rozpočtu SK K2 bude Jakubu Gallovi vyplacena částka odpovídající náhradám za služební cestu u příležitosti zájezdu na Final Four EL dne 11. července 2004 v Opav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Výbor odsouhlasil další podporu SK K2 „B“ pro ročník 2004/2005 v I. amatérské lize tak, aby SK K2 podporovaný dosáhl opět významného úspěchu. Vedoucím družstva SK K2 „B“ bude Jan Zatloukal, kapitán bude zvolen na začátku sezó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Miroslav Týnovský, potenciální webmaster stránek SK K2, může pracovat na webu SK K2 až po 18. červenci 2004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>Zapsal: Jan Zatloukal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>Příští schůze Výboru bude včas oznámena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7:18:00Z</dcterms:created>
  <dc:creator>Uživatel</dc:creator>
  <dc:description/>
  <cp:keywords/>
  <dc:language>en-US</dc:language>
  <cp:lastModifiedBy>Jan Zatloukal</cp:lastModifiedBy>
  <dcterms:modified xsi:type="dcterms:W3CDTF">2004-07-12T09:06:00Z</dcterms:modified>
  <cp:revision>23</cp:revision>
  <dc:subject/>
  <dc:title/>
</cp:coreProperties>
</file>