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4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4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76499914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-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23. května 2004</w:t>
      </w:r>
      <w:r>
        <w:rPr/>
        <w:t xml:space="preserve"> na E. Beneše 15/21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tomni: </w:t>
      </w:r>
      <w:r>
        <w:rPr/>
        <w:t xml:space="preserve">Jakub </w:t>
      </w:r>
      <w:r>
        <w:rPr>
          <w:b/>
          <w:bCs/>
        </w:rPr>
        <w:t>Gall</w:t>
      </w:r>
      <w:r>
        <w:rPr/>
        <w:t xml:space="preserve">, Petr Křupka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ontrola úkolů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Petr Křupka – kontaktování Miroslava Týnovského – úkol splněn, v červenci proběhne rekonstrukce webových stránek SK K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a Jakub Gall – vypracování harmonogramu akcí – úkol splněn, příloha tohoto zápi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Martin Spisar – monitoring zájmu účasti SK K2 „B“ na VC Brna – úkol splněn, zájem neby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registrace SK K2 pod ČSTV – splnění úkolu závisí na odpovědi z MV Č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kontaktování kandidátů do RK SK K2 - úkol trvá (do konce červ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Jaroslav Tesař – konzultace témat – úkol se přesouvá na podzim, kdy se zváží, zda bude aktuální tento seminář pořád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 xml:space="preserve">Ing. Jaroslav Tesař – zjištění obsazení haly. Úkol splněn, hala Sportcentra – DDM bude v době konání Volejbalové mísy prostějovského </w:t>
      </w:r>
      <w:r>
        <w:rPr>
          <w:spacing w:val="28"/>
          <w:szCs w:val="28"/>
        </w:rPr>
        <w:t xml:space="preserve">TÝDNE </w:t>
      </w:r>
      <w:r>
        <w:rPr/>
        <w:t>zřejmě v rekonstrukci, proto J. T. objedná tělocvičnu na ZŠ Prostějov, ul. Palackého (do konce květ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 xml:space="preserve">Ing. Jaroslav Tesař – jednání s prostějovským </w:t>
      </w:r>
      <w:r>
        <w:rPr>
          <w:spacing w:val="28"/>
          <w:szCs w:val="28"/>
        </w:rPr>
        <w:t xml:space="preserve">TÝDNEM, </w:t>
      </w:r>
      <w:r>
        <w:rPr/>
        <w:t>úkol splněn (spolu s J. Zatloukalem). Marek Sonnevend, zástupce p. T., souhlasil s možností působit jako mediální partner turnaje a dodat cenu – putovní pohár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Úkoly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pozve družstva na Letní volejbalový turnaj dne 26. 6. 2004 (do 10. června 20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kub Gall zajistí rozhodčí na turnaj dtto v bodu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Ing. Martin Spisar zorganizuje Prázdninový volejbalový turnaj žaček dne 6. 6.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organizačně zajistí zájezdy na Zlatou tretru, EL ČR – Rusko, MR v beachvolejbalu a Final Four EL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ůzné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Vedoucími na Volejbalovém táboře mládeže budou Jan Zatloukal (hlavní vedoucí), Jakub Gall (oddílový vedoucí), Miroslav Oprštěný (oddílový vedoucí) a Vladimíra Brablecová (praktikantka). Pedagogický pracovník ze Sportcentra – DDM zatím nebude vyžadován. Další možné vedoucí, jakož i odměna vedoucím bude stanovena podle konečného rozpoč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Z kapitoly Doprava rozpočtu SK K2 bude Janu Zatloukalovi vyplacena částka odpovídající náhradám za služební cestu u příležitosti návštěvy Svojanova u Moravské Třebové a Březska dne 3. června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 xml:space="preserve">Rozdělení funkcí na Volejbalové míse prostějovského </w:t>
      </w:r>
      <w:r>
        <w:rPr>
          <w:spacing w:val="28"/>
          <w:szCs w:val="28"/>
        </w:rPr>
        <w:t xml:space="preserve">TÝDNE: </w:t>
      </w:r>
      <w:r>
        <w:rPr/>
        <w:t>Ing. Jaroslav Tesař (ředitel turnaje), Jan Zatloukal (marketingový ředitel), Jakub Gall (hlavní rozhodčí), Petr Křupka (hospodář), Ing. Martin Spisar (technický ředitel). J. Z zajistí bufet, J. G. rozhodčí (termín: dle zvážení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Dne 21. srpna 2004 uspořádá SK K2 na venkovním hřišti ve Březsku Srpnový volejbalový turnaj. Ředitelem turnaje bude Jan Zatloukal, hl. rozhodčím Jakub Ga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informoval Výbor o tíživé situaci zájmových kroužků, do kterých se zřejmě dostane i SK K2 kvůli pokrývání nákladů spojených s činností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>Zapsal: Jan Zatloukal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  <w:t>Příští schůze Výboru bude včas oznámena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7:18:00Z</dcterms:created>
  <dc:creator>Uživatel</dc:creator>
  <dc:description/>
  <cp:keywords/>
  <dc:language>en-US</dc:language>
  <cp:lastModifiedBy>Jan Zatloukal</cp:lastModifiedBy>
  <dcterms:modified xsi:type="dcterms:W3CDTF">2004-06-09T23:17:00Z</dcterms:modified>
  <cp:revision>21</cp:revision>
  <dc:subject/>
  <dc:title/>
</cp:coreProperties>
</file>