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838190" cy="1266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59.7pt;height:99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571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3/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3/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9727" w:dyaOrig="51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4.2pt;width:127.7pt;height:68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37762959" r:id="rId3"/>
        </w:objec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Sportovní klub K2</w:t>
      </w:r>
      <w:r>
        <w:rPr>
          <w:b/>
        </w:rPr>
        <w:t xml:space="preserve"> při Sportcentru DD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Olympijská 4, 796 41  PROSTĚJOV</w:t>
      </w:r>
    </w:p>
    <w:p>
      <w:pPr>
        <w:pStyle w:val="Normal"/>
        <w:jc w:val="both"/>
        <w:rPr/>
      </w:pPr>
      <w:r>
        <w:rPr>
          <w:b/>
        </w:rPr>
        <w:tab/>
      </w:r>
      <w:hyperlink r:id="rId5">
        <w:r>
          <w:rPr>
            <w:rStyle w:val="InternetLink"/>
            <w:b/>
            <w:color w:val="000000"/>
            <w:u w:val="none"/>
          </w:rPr>
          <w:t>http://www.volny.cz/skk2</w:t>
        </w:r>
      </w:hyperlink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ápis</w:t>
      </w:r>
      <w:r>
        <w:rPr/>
        <w:t xml:space="preserve"> ze schůze Výboru Sportovního klubu K2 ze dne </w:t>
      </w:r>
      <w:r>
        <w:rPr>
          <w:b/>
          <w:bCs/>
        </w:rPr>
        <w:t>15. listopadu 2003</w:t>
      </w:r>
      <w:r>
        <w:rPr/>
        <w:t xml:space="preserve"> na sídl. E. Beneše 15/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ítomni</w:t>
      </w:r>
      <w:r>
        <w:rPr/>
        <w:t xml:space="preserve">:, Petr </w:t>
      </w:r>
      <w:r>
        <w:rPr>
          <w:b/>
          <w:bCs/>
        </w:rPr>
        <w:t>Křupka</w:t>
      </w:r>
      <w:r>
        <w:rPr/>
        <w:t xml:space="preserve">, Ing. Martin </w:t>
      </w:r>
      <w:r>
        <w:rPr>
          <w:b/>
          <w:bCs/>
        </w:rPr>
        <w:t>Spisar</w:t>
      </w:r>
      <w:r>
        <w:rPr/>
        <w:t xml:space="preserve">, Ing. Jaroslav </w:t>
      </w:r>
      <w:r>
        <w:rPr>
          <w:b/>
          <w:bCs/>
        </w:rPr>
        <w:t>Tesař</w:t>
      </w:r>
      <w:r>
        <w:rPr/>
        <w:t xml:space="preserve">, Jan </w:t>
      </w:r>
      <w:r>
        <w:rPr>
          <w:b/>
          <w:bCs/>
        </w:rPr>
        <w:t>Zatloukal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ontrola úkolů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tr Křupka a Jan Zatloukal – návštěva hudební formace p. Smutného. Úkol splněn, cena za hudbu na Plese volejbalistů 3.000,- Kč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n Zatloukal – zajištění pořadatelské služby na Ples volejbalistů. Úkol trvá. Zajištěn p. Zdeněk Nejedlý jako ostraha u vchodu za 400,- Kč, výběrčí vstupenek do 15. prosince 200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n Zatloukal – pověřen distribucí lístků na Ples volejbalistů. Úkol trvá, jeho splnění závisí na vyrobení těchto lístků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ub Gall – pověřen vypracováním návrhu vstupenek na Ples volejbalistů. Předběžný návrh vypracován, konečné úpravy do 1. prosince 200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tr Křupka – zjištění možností zajištění módní přehlídky na Plese volejbalistů. Úkol přenesen na ing. Jaroslava Tesaře, který za tímto účelem zkontaktuje mgr. Jiřího Snášela, ředitele SPŠO v Prostějově (do 1. prosince 2003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g. Jaroslav Tesař – zjištění možnosti zajištění taneční přehlídky na Plese volejbalistů. Úkol splněn, cena čtyřminutového vystoupení 3.000,- Kč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tr Křupka  - pozvání Jiřího Nováka na Ples volejbalistů Úkol splněn, J. N. v době plesu hraje turnaj mimo Evrop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ub Gall – zjištění možnosti pozvání sl. Petry Chalcarzové – úkol trvá (do 1. prosince 200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tr Křupka – zjištění možností vystoupení p. Karla Říčánka na Plese volejbalistů. Úkol splněn. Není jistý termín, kdy se K. Ř. dostaví do Prostějova, proto tato otázka není na pořadu d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g. Jaroslav Tesař – pozvání starosty města Prostějova ing. Jana Tesaře s chotí. Úkol splněn, pozvání přijato. Manželský pár se dostaví, pokud nebude vázán jinou, důležitější povinnost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n Zatloukal – zajištění 20 vstupenek na nekomerční využití. Úkol: stejně jako v bodu 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n Zatloukal – uspořádání Rozloučení s rokem 2003. Propozice vypracovány, J. Z. informoval Výbor o programu akc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n Zatloukal – příprava CD k V. výročí SK K2, úkol trvá (do 20. prosince 2003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ub Gall – sběr dokumentace TJ OP Prostějov, OVS, KVS k vydání CD, úkol trvá (do 15. prosince 2003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tr Křupka – sběr informací o Sokolu Otaslavice, úkol trvá (do 15. prosince 2003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n Zatloukal – zajištění náležitostí k vydání CD, úkol trvá (do 20. prosince 2003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n Zatloukal – zkontaktování p. Zděňka Křepelky kvůli uvádění Plesu volejbalistů. Úkol splněn, Z. K. nemá v uvedený termín č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Úkol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g. Jaroslav Tesař rezervuje salón v restauraci Hotelu Avion 30. prosince 2003 od 19:00 hod. u příležitosti konání Rozloučení s rokem 2003 (do 1. prosince 200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kub Gall in absentio pověřen sběrem všech dosud navržených směrnic, aby provedl jejich korekturu, která následně bude předlohou k definitivnímu schválení Výborem (do 15. prosince 200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g. Martin Spisar pověřen přepracováním svého návrhu na Míčový víceboj. Výbor odsouhlasil, že dvojice budou rozlosovány, startovat budou smíšené páry ve dvou věkových kategoriích (mládež a dospělí – členové SK K2, studenti), startovné 50,- Kč za jednotlivce (do 15. prosince 200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g. Jaroslav Tesař pověřen uspořádáním turnaje mládeže řízeného KM ČVS. Stanoví si organizační výbor, zjistí podrobnosti (do 15. prosince 200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n Zatloukal u příležitosti nejbližšího volejbalového turnaje SK K2 vypracuje dotazník, anketu, …, která bude reflektovat názory účastníků (do nejbližšího volejbalového turnaje SK K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enové Výboru budou kontaktovat jednotlivá družstva HVL ohledně jejich rezervace vstupenek na Ples volejbalistů. Jakub Gall: Klepeta, Kinetic, Petr Křupka: HaD, Pozemstav, Ing. Jaroslav Tesař: Techprojekt, Kobylky, Mostkovice, Ing. Martin Spisar, Jan Zatloukal: zbývající družstva 2. ligy (do 15. prosince 200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tr Křupka pověřen pozváním členek volejbalového oddílu TJ OP Prostějov na Ples volejbalistů (do 15. prosince 200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tr Křupka, Ing. Jaroslav Tesař, Jan Zatloukal pověřeni dalším vyjednáváním s restaurací Hotelu Avion ohledně snížení povinné útraty účastníků Plesu volejbalistů (do 1. prosince 200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tr Křupka pověřen pozváním taneční formace Mánesa k vystoupení na Plese volejbalistů, cena 3.000,- Kč + občerstvení pro účastníky (do 1. prosince 200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g. Jaroslav Tesař pověřen zajištění barmanské show, cena kolem 500,- Kč + platba rekvizit (do 1. prosince 200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šichni členové Výboru pověřeni zasíláním všech materiálů týkající se daných sekcí SK K2 jednotlivým vedoucím sekcí k prezentací na webových stránkách daných úsek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kub Gall in absentio pověřen registrací SK K2 pod ČSTV od prosince 2003 pod názvem Sportovní klub K2 (do konce prosince 200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schůze Výboru se uskuteční v prosinci 2003, Jan Zatloukal bude o termínu včas všechny členy informo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sal: Jan Zatlou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lny.cz/skk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9:49:00Z</dcterms:created>
  <dc:creator>a</dc:creator>
  <dc:description/>
  <dc:language>en-US</dc:language>
  <cp:lastModifiedBy>Uživatel</cp:lastModifiedBy>
  <dcterms:modified xsi:type="dcterms:W3CDTF">2003-11-20T21:55:00Z</dcterms:modified>
  <cp:revision>24</cp:revision>
  <dc:subject/>
  <dc:title/>
</cp:coreProperties>
</file>