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8381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99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2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2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9727" w:dyaOrig="51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4.2pt;width:127.7pt;height:68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33406432" r:id="rId3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portovní klub K2</w:t>
      </w:r>
      <w:r>
        <w:rPr>
          <w:b/>
        </w:rPr>
        <w:t xml:space="preserve"> při Sportcentru - DD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lympijská 4, 796 41  PROSTĚJOV</w:t>
      </w:r>
    </w:p>
    <w:p>
      <w:pPr>
        <w:pStyle w:val="Normal"/>
        <w:jc w:val="both"/>
        <w:rPr/>
      </w:pPr>
      <w:r>
        <w:rPr>
          <w:b/>
        </w:rPr>
        <w:tab/>
      </w:r>
      <w:hyperlink r:id="rId5">
        <w:r>
          <w:rPr>
            <w:rStyle w:val="InternetLink"/>
            <w:b/>
            <w:color w:val="000000"/>
            <w:u w:val="none"/>
          </w:rPr>
          <w:t>http://www.volny.cz/skk2</w:t>
        </w:r>
      </w:hyperlink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ápis</w:t>
      </w:r>
      <w:r>
        <w:rPr/>
        <w:t xml:space="preserve"> ze schůze Výboru Sportovního klubu K2 ze dne </w:t>
      </w:r>
      <w:r>
        <w:rPr>
          <w:b/>
          <w:bCs/>
        </w:rPr>
        <w:t>29. ledna 2004</w:t>
      </w:r>
      <w:r>
        <w:rPr/>
        <w:t xml:space="preserve"> v Restauraci HONG KONG na nám. TGM v Prostějo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ítomni: </w:t>
      </w:r>
      <w:r>
        <w:rPr/>
        <w:t xml:space="preserve">Jakub </w:t>
      </w:r>
      <w:r>
        <w:rPr>
          <w:b/>
          <w:bCs/>
        </w:rPr>
        <w:t>Gall</w:t>
      </w:r>
      <w:r>
        <w:rPr/>
        <w:t xml:space="preserve">, Ing. Martin </w:t>
      </w:r>
      <w:r>
        <w:rPr>
          <w:b/>
          <w:bCs/>
        </w:rPr>
        <w:t>Spisar</w:t>
      </w:r>
      <w:r>
        <w:rPr/>
        <w:t xml:space="preserve">, Ing. Jaroslav </w:t>
      </w:r>
      <w:r>
        <w:rPr>
          <w:b/>
          <w:bCs/>
        </w:rPr>
        <w:t>Tesař</w:t>
      </w:r>
      <w:r>
        <w:rPr/>
        <w:t xml:space="preserve">, Jan </w:t>
      </w:r>
      <w:r>
        <w:rPr>
          <w:b/>
          <w:bCs/>
        </w:rPr>
        <w:t>Zatloukal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Omluven:</w:t>
      </w:r>
      <w:r>
        <w:rPr/>
        <w:t xml:space="preserve"> Petr Křup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ntrola úkol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00" w:leader="none"/>
        </w:tabs>
        <w:rPr/>
      </w:pPr>
      <w:r>
        <w:rPr/>
        <w:t>Jakub Gall – sběr směrnic SK K2, zjištěny závažné nedostatky, úkol trvá (do 10. března 200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kub Gall – registrace SK K2 pod ČSTV, úkol trvá, připomínka ze strany MV ČR, J. G. přepracuje dle potřeby „ministerstva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– kontaktování kandidátů do RK. Úkol splněn, M. Bystroňová nemá zájem, T. Frehar má, ostatní se neozvali. Martin Spisar zkontaktuje P. Štěpničku, J. Zatloukal Z. Nového (oba do 10. března 2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kub Gall – zapracování změn názvu SK K2 do směrnic a dokumentů, úkol trvá, viz b.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– vypracování docházkového řádu – úkol splněn (možno stáhnout na http://sweb.cz/Jan.Ca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Všichni členové Výboru – distribuce letáků o VTM 04 – úkol trvá dle podmínek zápisu č. 01/04 , Úkoly bod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kub Gall – přepracování odkazu Členové na webových stránkách SK K2 – úkol trvá (do konce března 2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jc w:val="both"/>
        <w:rPr/>
      </w:pPr>
      <w:r>
        <w:rPr/>
        <w:t>Jakub Gall – přepracování odkazu Tábor na webových stránkách SK K2 – úkol trvá (do 10. března 2004)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y: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kub Gall vloží na webové stránky SK K2 na soubor index.htm počítadlo návštěv (do konce břez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kub Gall bude informovat pořadatele amatérských beachvolejbalových turnajů Koupelky 2004 o tom, že SK K2 hodlá v termínu 17. 7. 2004 uspořádat Volejbalovou mísu Prostějovského týdne a doporučí jim, aby v tento den uspořádali turnaj žen (T: dle úvah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objedná u fy KOOS 15 volejbalových dresů SK K2 za přibližnou cenu 102,- a bude je distribuovat členům SK K2 dle potřeby. Ti zaplatí za 1 ks 20,- (objednávka: do 10. března 2004, distribuce: do nejbližšího volejbalového turnaje SK K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Ing. Jaroslav Tesař pověřen konzultovat možnosti témat k diskuzi na Semináři o rozvoji volejbalu na Prostějovsku se zástupci volejbalové obce (průběžný úko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pozve družstva na Velikonoční volejbalový turnaj, kapitány upozorní na úskalí Turnajového řádu SK K2 (do 10. břez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kub Gall zajistí rozhodčí na Velikonoční volejbalový turnaj, přednostně 4 za odměnu 250,- (do 10. břez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Ing. Jaroslav Tesař zjistí, zda je sportovní hala Sportcentra – DDM v termínu 17. 7. 2004 volná k uspořádání Volejbalové mísy Prostějovského týdne (do konce břez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Ing. Jaroslav Tesař pověřen vyjednáním podmínek spolupráce s Prostějovským týdnem na pořádání Volejbalové mísy Prostějovského týdne (T: dle úvah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kub Gall zjistí předběžný zájem ženských složek o Jarní volejbalový turnaj (do 10. břez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zjistí, zda je sportovní hala Sportcentra – DDM v termínu 25. března 2004 volná k uspořádání Jarního volejbalového turnaje (do 10. března 200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vypracuje prezentaci Volejbalového tábora mládeže 2004 v PowerPointu (do konce března 2004)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ůzné: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rozdal propozice na Velikonoční volejbalový turnaj a na Volejbalový tábor mládež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Výbor se dohodl na podrobnostech o Volejbalové míse Prostějovského týdne, ředitel turnaje ing. Jaroslav Tesař, technickým ředitelem: Jan Zatloukal, hlavním rozhodčím Jakub Gall, organizační výbor se shoduje s Výborem, družstva budou pozvána stejně jako loni, startovné 350,- K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informoval o podrobnostech Velikonočního volejbalového turna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Výbor se rozhodl odložit Seminář o rozvoji volejbalu na Prostějovsku na neurči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informoval o potvrzení objednávky ze strany Hotelu Mírovka, která se týká poskytování služeb při Volejbalovém táboru mládeže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jc w:val="both"/>
        <w:rPr/>
      </w:pPr>
      <w:r>
        <w:rPr/>
        <w:t>Jan Zatloukal zprovoznil své osobní webové stránky na adrese http://sweb.cz/Jan.Cato, v nichž jeden z odkazů je na Sekretariát SK K2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schůze Výboru se uskuteční v březnu 2004, Jan Zatloukal bude o termínu včas všechny členy Výboru inform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: Jan Zatloukal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lny.cz/skk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18:00Z</dcterms:created>
  <dc:creator>Uživatel</dc:creator>
  <dc:description/>
  <dc:language>en-US</dc:language>
  <cp:lastModifiedBy>Uživatel</cp:lastModifiedBy>
  <dcterms:modified xsi:type="dcterms:W3CDTF">2004-03-02T20:06:00Z</dcterms:modified>
  <cp:revision>11</cp:revision>
  <dc:subject/>
  <dc:title/>
</cp:coreProperties>
</file>