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38478381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-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  <w:t>http://www. skk2.aktualne.cz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9. dubna 2005</w:t>
      </w:r>
      <w:r>
        <w:rPr/>
        <w:t xml:space="preserve"> na E. Beneše 15/21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tomni: </w:t>
      </w:r>
      <w:r>
        <w:rPr/>
        <w:t xml:space="preserve">Jakub </w:t>
      </w:r>
      <w:r>
        <w:rPr>
          <w:b/>
          <w:bCs/>
        </w:rPr>
        <w:t>Gall</w:t>
      </w:r>
      <w:r>
        <w:rPr/>
        <w:t xml:space="preserve">, Petr Křupka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kol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šichni členové výboru – prezentace propozic Volejbalového tábora mládeže (Jan Zatloukal – e-maily kapitánů družstev HVL, servery, e-maily účastníků, periodika, Jakub Gall – ZŠ Prostějov, ul. Palacká, ZŠ Prostějov, ul. E. Valenty, ing. Jaroslav Tesař – MVDr. Moravec, FTK UP v Olomouci, Petr Křupka – OVS v Praze, MVS v Praze, ing. Martin Spisar – Rekreační volejbal, Armáda Č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Jaroslav Tesař – zajištění tělocvičny na II. ročník Volejbalové mísy Prostějovského týdne</w:t>
      </w:r>
    </w:p>
    <w:p>
      <w:pPr>
        <w:pStyle w:val="Normal"/>
        <w:ind w:left="360" w:hanging="0"/>
        <w:jc w:val="both"/>
        <w:rPr/>
      </w:pPr>
      <w:r>
        <w:rPr/>
        <w:tab/>
        <w:t>T:</w:t>
        <w:tab/>
        <w:t>15. května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ub Gall – sponzorský dar od ČSAD Vyškov, ing. Jaroslav Tesař – Cenový hit, Město Prostějov, ostatní členové výbory dary od ostatních</w:t>
      </w:r>
    </w:p>
    <w:p>
      <w:pPr>
        <w:pStyle w:val="Normal"/>
        <w:ind w:left="360" w:hanging="0"/>
        <w:jc w:val="both"/>
        <w:rPr/>
      </w:pPr>
      <w:r>
        <w:rPr/>
        <w:tab/>
        <w:t>T:</w:t>
        <w:tab/>
        <w:t>průběžný ú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 Zatloukal – zajištění družstev na „Volejbalovou mísu“</w:t>
      </w:r>
    </w:p>
    <w:p>
      <w:pPr>
        <w:pStyle w:val="Normal"/>
        <w:ind w:left="360" w:hanging="0"/>
        <w:jc w:val="both"/>
        <w:rPr/>
      </w:pPr>
      <w:r>
        <w:rPr/>
        <w:tab/>
        <w:t xml:space="preserve">T: </w:t>
        <w:tab/>
        <w:t>do konce května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ub Gall – zajištění 3 kvalifikovaných rozhodčích na „Volejbalovou mísu“</w:t>
      </w:r>
    </w:p>
    <w:p>
      <w:pPr>
        <w:pStyle w:val="Normal"/>
        <w:ind w:left="360" w:hanging="0"/>
        <w:jc w:val="both"/>
        <w:rPr/>
      </w:pPr>
      <w:r>
        <w:rPr/>
        <w:tab/>
        <w:t>T:</w:t>
        <w:tab/>
        <w:t>dle zvá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ůzné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bor SK K2 se rozhodl uspořádat III. ročník Volejbalové mísy Prostějovského týdne, který se uskuteční v sobotu 16. července 2005 od 8:00 hod. Ředitel turnaje: ing. Jaroslav Tesař, marketingový ředitel: Jan Zatloukal, hlavní rozhodčí: Jakub Gall, technický ředitel: ing. Martin Spisar, hospodář: Petr Křupka. Tělocvična: dtto Úkoly – b. 2, ceny dtto Úkoly – bod 3, družstva dtto Úkoly  - bod 4,  rozhodčí dtto Úkoly – bod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bor SK K2 se rozhodl zorganizovat Volejbalové soustředění SLOUP 2005 pro členy družstva Sportovní klub K2 „A“. Termín: 16. – 23. července 2005, předběžný seznam: Jakub Gall, Petr Křupka, ing. Ondřej Nový, ing. Zdeněk Nový, ing. Martin Spisar, ing. Jaroslav Tesař, Jan Zatlouk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bor SK K2 se rozhodl uspořádat VI. ročník Volejbalového tábora mládež, který se uskuteční 6. – 13. srpna 2005 v Rekreační oblasti Svojanov, cena: 2.190,- Kč, max počet účastníků: 44. Předběžný seznam vedoucích: Jan Zatloukal (hlavní vedoucí), Vladimíra Blablecová, Jakub Gall, David Navrátil, Miroslav Oprštěn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ta nad akcemi o letních prázdninách (vinný sklípek, výlet do Ruprechtova)</w:t>
      </w:r>
    </w:p>
    <w:p>
      <w:pPr>
        <w:pStyle w:val="Normal"/>
        <w:ind w:left="3540" w:hanging="2820"/>
        <w:jc w:val="both"/>
        <w:rPr/>
      </w:pPr>
      <w:r>
        <w:rPr/>
      </w:r>
    </w:p>
    <w:p>
      <w:pPr>
        <w:pStyle w:val="Normal"/>
        <w:ind w:left="3540" w:hanging="282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O další schůzi Výboru bude Jan Zatloukal včas informovat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Zapsal: Jan Zatloukal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7:18:00Z</dcterms:created>
  <dc:creator>Uživatel</dc:creator>
  <dc:description/>
  <cp:keywords/>
  <dc:language>en-US</dc:language>
  <cp:lastModifiedBy>Jan Zatloukal</cp:lastModifiedBy>
  <dcterms:modified xsi:type="dcterms:W3CDTF">2005-05-02T15:06:00Z</dcterms:modified>
  <cp:revision>17</cp:revision>
  <dc:subject/>
  <dc:title/>
</cp:coreProperties>
</file>