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9.7pt;height:9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1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1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9727" w:dyaOrig="51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4.2pt;width:127.7pt;height:6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72792304" r:id="rId3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portovní klub K2</w:t>
      </w:r>
      <w:r>
        <w:rPr>
          <w:b/>
        </w:rPr>
        <w:t xml:space="preserve"> při Sportcentru DD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lympijská 4, 796 41  PROSTĚJOV</w:t>
      </w:r>
    </w:p>
    <w:p>
      <w:pPr>
        <w:pStyle w:val="Normal"/>
        <w:jc w:val="both"/>
        <w:rPr/>
      </w:pPr>
      <w:r>
        <w:rPr>
          <w:b/>
        </w:rPr>
        <w:tab/>
      </w:r>
      <w:hyperlink r:id="rId5">
        <w:r>
          <w:rPr>
            <w:rStyle w:val="InternetLink"/>
            <w:b/>
            <w:color w:val="000000"/>
            <w:u w:val="none"/>
          </w:rPr>
          <w:t>http://www.volny.cz/skk2</w:t>
        </w:r>
      </w:hyperlink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ápis</w:t>
      </w:r>
      <w:r>
        <w:rPr/>
        <w:t xml:space="preserve"> ze schůze Výboru Sportovního klubu K2 ze dne </w:t>
      </w:r>
      <w:r>
        <w:rPr>
          <w:b/>
          <w:bCs/>
        </w:rPr>
        <w:t>18. ledna 2004</w:t>
      </w:r>
      <w:r>
        <w:rPr/>
        <w:t xml:space="preserve"> v Restauraci HONG KONG na nám. TGM v Prostěj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ítomni</w:t>
      </w:r>
      <w:r>
        <w:rPr/>
        <w:t xml:space="preserve">:Jakub </w:t>
      </w:r>
      <w:r>
        <w:rPr>
          <w:b/>
          <w:bCs/>
        </w:rPr>
        <w:t>Gall</w:t>
      </w:r>
      <w:r>
        <w:rPr/>
        <w:t xml:space="preserve">, Petr </w:t>
      </w:r>
      <w:r>
        <w:rPr>
          <w:b/>
          <w:bCs/>
        </w:rPr>
        <w:t>Křupka</w:t>
      </w:r>
      <w:r>
        <w:rPr/>
        <w:t xml:space="preserve">, Ing. Martin </w:t>
      </w:r>
      <w:r>
        <w:rPr>
          <w:b/>
          <w:bCs/>
        </w:rPr>
        <w:t>Spisar</w:t>
      </w:r>
      <w:r>
        <w:rPr/>
        <w:t xml:space="preserve">, Ing. Jaroslav </w:t>
      </w:r>
      <w:r>
        <w:rPr>
          <w:b/>
          <w:bCs/>
        </w:rPr>
        <w:t>Tesař</w:t>
      </w:r>
      <w:r>
        <w:rPr/>
        <w:t xml:space="preserve">, Jan </w:t>
      </w:r>
      <w:r>
        <w:rPr>
          <w:b/>
          <w:bCs/>
        </w:rPr>
        <w:t>Zatlouka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ntrola úkolů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Jakub Gall – sběr směrnic SK K2, úkol trvá (do konce ledna 2004). Dle zájmu členů Výboru bude tyto směrnice distribuovat, spolu s Janem Zatloukalem vypracování bodu o vyloučení z SK K2.</w:t>
      </w:r>
    </w:p>
    <w:p>
      <w:pPr>
        <w:pStyle w:val="TextBody"/>
        <w:numPr>
          <w:ilvl w:val="0"/>
          <w:numId w:val="1"/>
        </w:numPr>
        <w:rPr/>
      </w:pPr>
      <w:r>
        <w:rPr/>
        <w:t>Jakub Gall – registrace SK K2 pod ČSTV, úkol trvá, čeká se na odpověď MV ČR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Rozhodnutí výboru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Výbor konstatoval, že právě proběhlý Ples volejbalistů byl úspěšný a vedl ke spokojenosti jak účastníků, tak i provozovatele restaurace. Pro příští rok se počítá s dalším ročníkem akce vedené v podobném duchu. Ing. Jaroslav Tesař zjistí termín plesu MU v Prostějově v roce 2005, aby se termín naplánoval na stejné datum kvůli čestným hostům – představitelům města Prostějova (do konce března 2004).</w:t>
      </w:r>
    </w:p>
    <w:p>
      <w:pPr>
        <w:pStyle w:val="TextBody"/>
        <w:numPr>
          <w:ilvl w:val="0"/>
          <w:numId w:val="3"/>
        </w:numPr>
        <w:rPr/>
      </w:pPr>
      <w:r>
        <w:rPr/>
        <w:t>Do Revizní komise SK K2 Prostějov navrženi Magda Bystroňová, ing. Tomáš Frehar, ing. Zdeněk Nový, ing. Petr Štěpnička. Jan Zatloukal bude tyto navržené kontaktovat (do 24. ledna 2004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bor mění název Sportovního klubu K2 při Sportcentru DDM na Sportovní klub K2 při Sportcentru – DDM na základě rozhodnutí Rady města Prostějova z prosince 2003, která změnila název DDM Sportcentra na Sportcentrum – DDM, Olympijská 4 Prostějov, příspěvková organizace. Výbor ukládá Jakubu Gallovi tyto změny zapracovat do připravovaných směrnic SK K2 a všech dokumentů jak v elektronické, tak i písemné podobě (do konce ledna 2004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bor určil Jana Zatloukala vedoucím pátečních tréninků na hale Sportcentra – DDM v pátek od 18:00 do 20:00 hod. J. Z. vypracuje provázecí dokument k těmto tréninkům (docházka, …) (do konce ledna 2004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bor svolil možnost slevy, zaplacení pobytu, odměnu, … těm, kteří se zaslouží o co největší přírůstek účastnické základny Volejbalového tábora mláde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y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ribuce letáků o Volejbalovém táboru mládeže; Jan Zatloukal (Prostějovský Týden, Prostějovský večerník, Radniční noviny, MF Dnes, Zpravodaj ČVS, Gymnázium Jiřího Wolkera, stránky HVL, Jakub Gall (stránky TJ OP Prostějov, KVS v Olomouci, OVS v Prostějově, gymnázium ve Šternberku – přes RNDr. Jana Trávníčka, vyškovský region), Petr Křupka  (RG a ZŠ města Prostějova, pražský region), ing. Martin Spisar (kasárny v Prostějově, ZŠ v Brně), distribuce jinými cestami dle zvážení (průběžný úkol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ub Gall přepracuje odkaz Členové na webových stránkách SK K2 tak, aby odpovídal aktuálnímu stavu (do konce února 200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ub Gall přepracuje odkaz Tábor na webových stránkách SK K2 tak, aby odpovídal aktuální nabídce (do 15. února 200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schůze Výboru se uskuteční v únoru 2004, Jan Zatloukal bude o termínu včas všechny členy Výboru informovat, na programu: rozpočet SK K2, plán akcí na rok 2004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: Jan Zatlouk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lny.cz/skk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18:00Z</dcterms:created>
  <dc:creator>Uživatel</dc:creator>
  <dc:description/>
  <cp:keywords/>
  <dc:language>en-US</dc:language>
  <cp:lastModifiedBy>Sportcentrum</cp:lastModifiedBy>
  <dcterms:modified xsi:type="dcterms:W3CDTF">2004-02-04T19:58:00Z</dcterms:modified>
  <cp:revision>7</cp:revision>
  <dc:subject/>
  <dc:title/>
</cp:coreProperties>
</file>